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70870649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5698645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3421453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