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09626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724595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7066263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