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ebug.doc,v 2.4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bugging Techniqu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bugging Techniq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methods for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se options are only availabl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Qt library, not in the production vers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oll.html"&gt;Troll Tech&lt;/a&gt; only supports a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debug() 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warning() 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fatal() 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ECK_PTR macro is a null expression if \c 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not defined. 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Here is an example of how you should NOT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icky: \e p is set to a sane value only if you'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hip, that code is not executed (correc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debugging aid) and \e alloc 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evelopment library contains hundreds of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messages inside Qt are conditional, based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