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546384256"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300456440"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