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-KERMIT CONFIGURATION INFORMATION                                   -*-text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of C-Kermit version:  6.1.193 Beta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last updated:  Mon May  4 16:08:37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nk da Cruz, Columbia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1985, 1998, Trustees of Columbia University in the City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rk.  The C-Kermit software may not be, in whole or in part, licen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d for profit as a software product itself, nor may it be included 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ed with commercial products or otherwise distributed b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erns to their clients or customers without written permi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e of Kermit Development and Distribution, Columbia Universit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notice must not be removed, altered, or obsc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6.0 is documented in the book "Using C-Kermit" by Frank da Cru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ine M. Gianone, Second Edition, Digital Press / Butterworth-Heinem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burn, MA, 1997, ISBN 1-55558-164-1, Price: US $39.95.  To order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Project at Columbia University, +1 212 854-3703, and order with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or Visa, or call Digital Press, +1 800 366-2665, and order with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, Visa, or American Ex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features of C-Kermit 6.1 are documented in the ckermit2.up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-Kermit software is provided in source code form by Kermit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istribution, Columbia University.  The software is provided "as is;"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warranty is provided, express or implied, includ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ations, any implied warranty of merchantability or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ither Columbia University nor any of the contributors to the C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elopment effort, including, but not limited to, AT&amp;T, Digital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poration, Data General Corporation, or International Business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poration, warrant C-Kermit software or documentation in any way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, neither the authors of any Kermit programs, publica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, nor Columbia University nor any contributing institu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viduals acknowledge any liability resulting from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N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for C-Kermit developers.  It explains compilation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selection, and compilation problem-solving, as they (should)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versions of C-Kermit: UNIX, VMS, OS/2, and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SERIAL COMMUNICATION SP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FULLSCREEN FILE TRANSFE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CHARACTER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APC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PROGRA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1. When Memory Is Not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2. Removin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3. Changing Buffer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4. Other Size-Related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5. Space/Time Tradeof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DIAL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NETWORK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1.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8.1.1. Fire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8.1.2. Solving Compilation and Link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8.1.3. Enabling Host Address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8.1.4. Enabling Telnet NA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1.5. Enabling Incoming TCP/IP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2. X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3. Other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EXCEPTION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SECURITY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 ENABLING SELE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 I/O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. FLOATING-POINT T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DIX I: SUMMARY OF COMPILE-TIM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gives more-or-less system-independent configuration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5A and later.  The major topics covered include program size (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duce it), how to include or exclude particular features, notes on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twork support, and a list of C-Kermit's compile-tim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about your particular operating system, consult the system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struction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?IN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? = U for UNIX, V for VMS, etc, for example, CKUINS.DOC for UNIX, CKVIN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AX/VMS, CKDINS.DOC for Data General AOS/VS, etc).  Also 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AAAA.HLP   Explanation of file naming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CPLM.DOC   C-Kermit "program logic manu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?KER.HLP   System-specific help file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?KER.MAK   System-specific build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CKER.BWR   "Beware file": C-Kermit bugs, limitations, workar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?KER.BWR   System-specific "beware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ERMIT2.UPD User-level documentation for new features since "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-Kermit", 2nd Edition, was publ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Cnnn.UPD   Program edit history for edit nnn, e.g. CKC190.UP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ERIAL COMMUNICATION SPEE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6 September 1997, a new simplified mechanism for obtaining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egal serial interface speeds is in pl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If the symbol TTSPDLIST is defined, the system-dependent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tspdlist() is called at program initialization to obta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This symbol should be defined only for C-Kermit implement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implemented the ttspdlist() function, typically in the ck?ti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e.  See ckutio.c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TTSPDLIST is automatically defined in ckcdeb.h for UNIX. 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ppropriate #ifdefs for other platforms when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tspdlist() functions are fill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If TTSPDLIST is (or normally would be) defined, the old code (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w) can still be selected by defining NOTTSPD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tspdlist() function can obtain the speeds in any way that work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based simply on #ifdef Bnnnn..#endif (in UNIX).  Although it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to actually check each speed against the currently selected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before allowing it in the array, there is usually no passiv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le and safe way to do this, and so it's better to let some speed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ray that might not work, than it is to erroneously exclude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s that don't work are caught when the SET SPEED command is actually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scheme does not necessarily rule out split speed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effectively it does in C-Kermit as presently constituted since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mmands to set input and output spee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the whole deal.  When TTSPDLIST is not defined, the following appl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s are defined in two places: the SET SPEED keyword list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(as of this writing, in the ckuus3.c source file), and in the syst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communications i/o module, CK?TIO.C, functions ttsspd() (set sp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tgspd() (get speed).  The following speeds are assumed to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, 110, 300, 600, 1200, 2400, 4800, 9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or more of these speeds is not supported by your system, you'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source code (this has never happened so far).  Other sp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t common to all systems have Kermit-specific symb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mbol      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 (bps)  to enable   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0       BPS_50       NOB_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75       BPS_75       NOB_7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5/1200  BPS_7512     NOB_7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4.5     BPS_134      NOB_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50       BPS_150      NOB_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0       BPS_200      NOB_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00       BPS_1800     NOB_1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600       BPS_3600     NOB_3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200       BPS_7200     NOB_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400       BPS_14K      NOB_1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200       BPS_19K      NOB_19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8800       BPS_28K      NOB_2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8400       BPS_38K      NOB_3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7600       BPS_57K      NOB_57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6800       BPS_76K      NOB_76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5200       BPS_115K     NOB_155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30400       BPS_230K     NOB_23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60800       BPS_460K     NOB_46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21600       BPS_921K     NOB_921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kcdeb.h header file contains default speed configurations for th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at C-Kermit supports.  You can override these defaults by 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ckcdeb.h, or (b) defining the appropriate enabling and/or dis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on the CC command li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BPS_14400 -DNOB_115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the "make" command line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blah "KFLAGS=-DBPS_14400 -DNOB_11520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ome speeds have no symbols defined for them, because they hav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needed: 12.5bps, 45.5bps, 20000bps, etc.  These can easily be add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Adding one of these flags at compile time does not necessarily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ill be able to use that speed.  A particular speed is usable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nderlying operating system supports it.  In particular, it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the appropriate system header file (e.g. in UNIX, c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include and grep for B9600 in *.h and sys/*.h to find th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the definitions for the supported speeds), and suppor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device driver, and of course by the physical devic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FULLSCREEN FILE TRANSFER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to edit 180 is support for an MS-DOS-Kermit-like local-mode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 display, accomplished using the curses library, o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(for example, the Screen Manager on DEC VMS).  To enab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, include the following in your C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CK_CUR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change your build procedure (if necessary) to include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, usually "curses", perhaps also "termcap" or "termlib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IBS= -lcurses -ltermca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IBS= -lcurses -ltermli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IBS= -lcurs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IBS= -ltermli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ull in the required libraries.  "man curses" for further inform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through the makefile for "CK_CURSES" to see many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ystem V, there might be a complication.  Apparently System V curses (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some implementations of it) reserve the right to alter the buffer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ile without restoring it afterwards, which can leave Kerm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rocessing in a mess when the prompt comes back after a full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 display.  If you experience problems such as these, try 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CK_NEW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makefile entry (see comments in screenc() in ckuusx.c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CO Xenix and SCO UNIX, there are two separate curses libraries, on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ermcap and the other based on terminfo.  The default library,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fo, is established when the development system is installed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select terminfo (at compile tim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 -DM_TERMINFO and link -lt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o manually select termca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 -DM_TERMCAP and link -ltcap -lterm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urses.h&gt; looks at M_TERMINFO and M_TERMCAP to decide which header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 /usr/lib/libcurses.a is a link to either libtinfo.a or libtcap.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compilation options must agree with the version of the curse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ctually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are doing an ANSI-C compilation and you get compile time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function not declared in ckuusx.c: wmove, printw, wclrtoe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lear, wrefresh, endwin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eans that your &lt;curses.h&gt; file does not contain prototypes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 The warnings should be harm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to edit 190 is the ability to refresh a messed-up full-screen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after receiving a broadcast message.  This depends on the curse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wrefresh() and clearok() functions and the curscr variab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version has these, or has code to simulate them, then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CK_WREFRE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es and termcap libraries add considerable size to the program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about 20K on a SUN-4, 40K on a 386).  On some small systems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&amp;T 6300 PLUS, curses support can push Kermit over the edge... even 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s, loads, and runs correctly, its increased size apparently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constantly, slowing it down to a crawl, even when the curses disp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 use.  Some new makefile entries have been added to take car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sys3upcshcc), but similar tricks might be necessary in other case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new to edit 190 is an ASCII-graphic percent-done "thermometer"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cluded unless you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CK_PCT_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C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below the bar is a running display of the transfer rate, as a 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 of file characters per elapsed seconds so far.  You can chang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average that gives greater weight to recent history (0.25 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aneous cps + 0.75 * historical cps) by adding -DCPS_WEIGH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FLAGS (sorry folks, this one is not worth a SET command)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a second type of weighted average in which the weighting smoo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progressively as the transfer progresses by adding -DCPS_VI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-DCPS_WE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to curses is also available at compile time, bu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if your version of Kermit is to be run in local mode only in a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nvironment, for example on a desktop workstation that has a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driver.  To select this option in place of curses, define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YCUR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MYCUR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CK_CURSES.  The MYCURSES option uses built-in ANSI (VT100)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, and depends upon your terminal or console driver to interpre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fullscreen display feature, SET FILE DISPLAY FULLSCREEN.  Bewar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low the transfer down a bit (or a lot).  The faster the connection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likely the fullscreen display will become the bottleneck. 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fullscreen display is slowing your transfers down on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, transfer the same with it and without it, and compare the 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n the STATISTICS command.  The default file transfer display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SERIAL ("dots") display, even if you build in curse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romise between the two styles (new to edit 183), that can be used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display terminal, can be elected at runtime with the SET FIL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T.  It relies only on the ability of the terminal to write ove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hen it receives a bare carriage return.  The same performanc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to this display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HARACTER 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C-Kermit is built with support for translation of character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estern European languages (i.e. languages that originated in We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pe, but are now also spoken in the Western Hemisphere and other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), via ISO 8859-1 Latin Alphabet 1, for Eastern European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O Latin-2), Hebrew (and Yiddish), and Cyrillic-alphabet languages (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n/Cyrillic).  Many file (local) character sets are supported: ISO 646</w:t>
      </w:r>
    </w:p>
    <w:p>
      <w:pPr>
        <w:pStyle w:val="PreformattedText"/>
        <w:bidi w:val="0"/>
        <w:spacing w:before="0" w:after="0"/>
        <w:jc w:val="left"/>
        <w:rPr/>
      </w:pPr>
      <w:r>
        <w:rPr/>
        <w:t>7-bit national sets, IBM code pages, Apple, DEC, DG, NeX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panese language support is available by defining the following symbo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FLAGS (for example in UNIX, you can "make xxx KFLAGS=-KANJI"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KANJ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pan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 character-set: Japanese EUC (= JIS X 0201 + JIS X 02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character-sets: EUC, JIS-7, DEC Kanji, Shift J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Kermit with no character-set translation at all, include -DNOCSE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FLAGS.  To build with no Latin-2, add -DNOLATIN2.  To build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yrillic, add -DNOCYRIL.  To omit Hebrew, add -DNOHEBREW.  If -DNOCSE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not* included, you'll always get LATIN1.  There is presently no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Latin-2, Cyrillic, Hebrew, or Kanji without also including Latin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Kanji support happens to be included in your version by default (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S/2), but you don't want it, include add -DNOKANJI to your C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PC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rmit CONNECT module can be coded to execute Application Program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from the host.  These are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_ text ESC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text" is a C-Kermit command, or a list of C-Kermit commands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mmas, up to about 1K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ate, this feature has been coded into the OS/2, Windows, VMS, OS-9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versions, for which the symb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_A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automatically in ckuusr.h.  For OS/2, APC is enabled at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for UNIX it is disabled.  It is controlled by the 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C command.  Configuring APC capability into a version that gets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(because CK_APC is defined in ckuusr.h) can be overridden by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NOA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C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PROGRAM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5A is a large program (and C-Kermit 6.0 larger still), much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version 4.x and earlier because of all the new features, primari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programming language, sliding window packet protocol, 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 translation.  On some systems, the size of the program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rom being successfully linked and loaded.  On some others, it occupi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emory that it is constantly swapping or paging.  In such case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C-Kermit's size in various ways, outlined in this sec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options can cut down on the program's size at compile ti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features or changing the size of storag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 When Memory Is Not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first, also note that if "memory is no problem" on your system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INCREASE the sizes of many things (buffers, command length,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, maximum number of all sorts of things) simply by def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ymbol at compile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BUF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ymbol is defined for certain platforms by default in ckcdeb.h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override this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xxxx KFLAGS=-DNOBIGBU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 Removin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can be removed by defining symbols on the CC (C compiler)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"-D" is the normal CC directive to define a symbol so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"-DNODEBUG" defines the symbol NODEBUG.  Some C compilers might us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, e.g.  "-d NODEBUG" or "/DEFINE=NODEBUG".  For C compiler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command-line arguments, you can put the corresponding #define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 CKCSYM.H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ODE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#define statement must be on the left margin.)  Here are C-Kerm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-related compile-time options.  The ones that take up the most spac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by asterisk (*).  If you are desperate to save space, remov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rather than some more useful feature.  Remove built-in help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ly necessary.  The final resort is to remove the interactiv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completely, leaving only a UNIX-style command-lin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"kermit -s foo").  This cuts the program down to about 25% of it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-DNODEBUG:  Add this option to omit all debuggin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NOTLOG:   Add this option to omit transaction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DNOHELP:   Add this option to omit built-in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TCPSOCKET:Remove this option to omit TCP/IP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SUNX25:   Remove this option to omit SunLink X.25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NOMSEND:  Add this option to remove the MSEN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DNOLOCAL:  Add this option to remove all local-mod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DNODIAL:   Add this option to remove the DIAL command and modem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DMINIDIAL: Add this option to support only CCITT, Hayes, and Unknown mod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DNOOLDMODEMS: Add this option to drop support for "old" modem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NOXMIT:   Add this option to remove the TRANSMI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NOSCRIPT: Add this option to remove the UUCP-style SCRIP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NOCMDL:   Add this option to remove the command-line option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DNOSPL:    Add this option to remove the script programming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DNOICP:    Add this option to remove the entire interactive command par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DCMDBUF:  Add this option to allocate command buffers dynam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DNOCSETS:  Add this option to remove international character se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NOLATIN2  Add this option to remove ISO Latin-2 character-set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NOCYRIL:  Add this option to remove Cyrillic character set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NOLATIN2: Add this option to remove Latin-2 character set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NOHEBREW: Add this option to remove Hebrew character set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KANJI:    Omit this option to exclude Kanji character set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NOESCSEQ: Add this option to omit ANSI escape sequence 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NOSERVER: Add this option to remove serve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NOSETKEY: Add this option to remove the SET KE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NOPUSH:   Add this option to remove escapes to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NOFRILLS: Add this option to remove "frill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DCK_CURSES: Omit this option to keep the curses library out of 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SBSIZ=nnnn -DRBSIZ=n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he overall size of the packet send and receive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NOFRILLS removes various command synonyms; the following top-level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, DELETE, DISABLE, ENABLE, the multiline version of GET, GETOK, 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, TYPE, WHO; and the following REMOTE commands: KERMIT, LOGIN, LOG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, TYPE, W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K_CURSES option, at least on UNIX, requires C-Kermit be lin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rge external library.  On certain small systems, C-Kermit programs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have been observed to cause swapping and/or performanc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. Changing Buffer Siz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ptions to control Kermit's packet buffer alloca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ymbols are defined in ckcker.h in such a way that you can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by redefining them in C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MAXSP=xxxx - Maximum send-packet length, default 204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MAXRP=xxxx - Maximum receive-packet length, 2048 for UNIX, 1920 for V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SBSIZ=xxxx - Total allocation for send-packet buffers, default 300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RBSIZ=xxxx - Total allocation for receive-packet buffers, default 30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ize is affected by SBSIZ and RBSIZ (send and receiv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size).  These are static character arrays compiled in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, you can have Kermit allocate packet buffers dynamical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using malloc() by including the CFLAGS 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DYNAM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the default packet and buffers sizes are chang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MAXSP=9024 (for UNIX, 2048 for V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MAXRP=9024 (for UNIX, 1920 for V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SBSIZ=9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RBSIZ=90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can change the packet buffer sizes (not the maximum packet size)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us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BUFFERS &lt;sbsiz&gt; &lt;rbsiz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dynamic allocation (-DDYNAMIC) reduces storage requireme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program on disk, and allows more and bigger packets at run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ynamic allocation might not work on all systems.  Try it.  If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, there is no reason not to use it.  But if the program hangs or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s, then omit the -DDYNAMIC option from C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. Other Size-Related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Kermit compile and load successfully, you might have to chang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procedur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Request a larger ("large" or "huge") model.  This is particularly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16-bit PC-based UNIX versions.  This is typically done with a 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/or -F switch (see your cc manual or man page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Some systems support overlays.  If the program is too big to be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is, check your loader manual ("man ld") to see if an overlay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s available.  See the 2.10/2.11 BSD example in the UNIX make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Similarly, some systems support "code mapping", which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lays.  Again, see "man l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ossible to reduce the size of the executable program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ther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Include the -O (optimize) compiler switch if it isn't already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your "make" entry (and if it works!).  If your compiler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er levels of optimization (e.g. -O2), tr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If your UNIX system supports shared libraries, change the make en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ke advantage of this feature.  The way to do this depend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icular system.  Some (like SunOS) do it automatically.  See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Strip the program image after building ("man strip" for further info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add -s to the LNKFLAGS (UNIX only).  This strips the program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mbol table and reloc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Move character strings into a separate file.  See the 2.10 BS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5. Space/Time Tradeof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ver 2000 debug() statements in the program.  If you want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pace (program size) and time (program execution time), include -DNO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pilation.  If you want to include debugging for track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omit -DNODEBUG from the make entry.  But when you include debugg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wo choices for how it's done.  One definition defines debug()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call; this is cheap in space but expensive in execution. 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debug as "if (deblog)" and then the function call, to o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ll overhead when the debug log is not active.  But this adds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pace to the program.  Both methods work, take your choice; IFDEBU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if memory is not a constraint but the computer is likely to be s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method is the default, i.e. if nothing is done to the CFLAGS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kcdeb.h (but in some cases, e.g. VMS, it is).  To select the second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-DIFDEBUG in the compilation (and don't include -DNODEBU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DIAL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NODIAL removes automatic modem dialing completely, including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kudia.c module, plus all commands that refer to dialing in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kuus*.c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MINIDIAL leaves the DIAL and related commands (SET/SHOW MODEM, SET/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) intact, but removes support for all types of modems except CCITT, Ha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, User-defined, Generic-high-speed, and None (= Direct).  The MINI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cuts the size of the dial module approximately in half. 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f you have only Hayes or CCITT modems and don't want to car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gage for the other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INIDIAL is quite sufficient to control any type of modem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yes command and response set, even modern high-speed, error-correc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compressing ones, if you use a macro such as the one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KCKER.BWR file (such as PPDIAL) to set up the modem's initialization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 In fact, it might ultimately make good sense to replace the bul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module with a set of macros for each brand of modem, as in MS-DOS 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romise between full dialer support and MINIDIAL is obtained by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"old" modems -- all the strange non-Hayes compatible 1200 and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ps modems that C-Kermit has been carrying around code for since 1985 or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support for these modems, add -DNOOLDMODEMS to CFLAGS at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f you keep support for old modems, you will notice that thei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on the "set modem ?" menu.  That's because their names are,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"visible".  But the list is confusing to the younger generation, who hav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d of modems from the V.32bis-and-later era.  If you want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ld modems, but don't want their names cluttering up menus, add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M_OLD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NETWORK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supports not only RS-232 serial connections, direct and mode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CP/IP and X.25 network connections.  The OS/2 version supports DEC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LAT) connections.  If you define the following symb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all network support will be compiled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. TCP/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P/IP support requires the Berkeley sockets library, and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any UNIX system.  It is also available in OS/2, VMS, AOS/VS, V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 The TCP/IP support includes built-in TELNET negotiation handling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CP/IP support, include -DTCPSOCKET in your makefile entry's CFLAG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variant (e.g. -DWOLLONGONG, -DMULTINET, -DEXCELAN, -DWINTCP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ly, even some of these are not consistent within themselv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Wollongong reportedly puts header files in different directo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UNIX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.h can be in either /usr/include/sys or /user/include/neti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net.h can be in either /usr/include/arpa or /user/include/neti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et.h can be in either /usr/include/arpa or /user/include/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s like this, use the -I cc command-line option when possible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better to make links in the file system than it is to hac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source code.  Suppose, for example, Kermit is looking for telnet.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include/arpa, but on your system it is in /usr/include/netinet. 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root, or get the system manager to do i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/usr/include/ar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n /usr/include/netinet/telnet.h telne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"man ln" for details about link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 support for TCP/IP and X.25 is in the source files CKCNET.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KCNET.C, with miscellaneous SHOW commands, etc, in the various CKUUS*.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, plus code in the CK*CON.C (CONNECT command) and several other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ct TELNET negotia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TCPSOCKET code, some socket-level controls are includ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SOCKET is defined in the C-Kermit CFLAGS and SOL_SOCKET i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ystem's TCP-related header files, such as &lt;sys/socket.h&gt;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CP KEEPA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CP L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CP RECVB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CP SENDBU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if TCP_NODELAY is defined, the following command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CP NODELAY (Nagle algorith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user documentation for descriptions of thes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.1. Firew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exist various types of firewalls, set up allow separate user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TCP/IP network from the great wide Internet.  Of course, thi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complished most easily and safely by simply not connecting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to the Internet, but in many cases some restricted forms of acces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  Thus a "firewall" is set up to allow only authorized ac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firewall method is called SOCKS, in which a proxy server allow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a firewall to access the outside world, based on a permiss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stored in a file.  SOCKS is enabled in one of two ways.  Fir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sockets library is modified to handle the firewall, and the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applications are relinked (in systems where linking is not dynam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dified sockets library.  The APIs are all the same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do not need to be recoded or re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ther method, the applications must be modified to call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, such as Raccept() instead of accept(), Rbind() instead of bind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, and then linked with a separate SOCKS library.  This second meth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d in C-Kermit by including -DCK_SOCKS in your CFLAGS,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s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IBS, or replacing -lsockets with -lsocks (depending on whether the s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also includes all the sockets entry poi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firewall support can, in general, not be a standard featur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that is selected at runtime, because the SOCKS library ten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at each site -- local modifications a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 situation occurs when firewalls are supported by the first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ynamically linked sockets-replacement libraries; in this case,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/IP client applications will negotiate the firewall transpa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.2. Solving Compilation and Link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a compilation error in CKCNET.C, with a complain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compatible types in assignment", it probably has something to do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 your system uses for the inet_addr() function, which is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ually) in &lt;arpa/inet.h&gt;.  Kermit uses "unsigned long" unless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DDRX is defined, in which case "struct inaddr" is used instead.  Tr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DINADDRX to CFLAGS in your make entry, and if that fixes the problem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report to kermit@columbia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errors might also have to do with the data typ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ockopt() and setsockopt() option-length field.  This is normally an 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ometimes it's a short, a long, or an unsigned any of those, or a size_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x the compilation problem, add -DSOCKOPT_T=xxx to the CFLAG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entry, where xxx is the appropriate type (use "man getsockopt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p through your system/network header files to find the needed ty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.3. Enabling Host Address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give Kermit an IP host name, it calls the socket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hostbyname() to resolve it.  gethostbyname() returns a hostent str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ight or might not not include a list of addresses; if it do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st one fails, Kermit can try the second one, and so on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only work if the symbol "h_addr" is a macro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h_addr_list[0]", usually in netdb.h.  If it is, then you can activ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by defining the following symbol in C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DDR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.4. Enabling Telnet NA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NET Negotiation About Window Size (NAWS) support requires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ut the terminal screen's dimensions.  E.g. in UNIX, we need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octl(0, TIOCGWINSZ, ...).  If your version of Kermit was built with NA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, SHOW VERSIONS will include CK_NAWS among the compiler option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n't, you can add it by defining CK_NAWS at compile time.  Then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or linker complain about undefined or missing symbols, or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aint but SHOW TERMINAL fails to show reasonable "Rows =, Columns ="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, then take a look at (or write) the appropriate ttgwsiz() routine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hand, if CK_NAWS is defined by default for your system (in ckcnet.h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causes trouble, you can override this definition by including the -DNONA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on your CC command line, thus disabling the NAW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ears to be needed at least on the AT&amp;T 3B2, where in ckutio.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 ttgwsiz() finds that the TIOCGWINSZ symbol is defined but l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for the corresponding winsize struct and its members ws_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s_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X version of C-Kermit also traps SIGWINCH, so it can send a NAW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 console terminal window size changes, e.g. when you stretch i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.  The SIGWINCH-trapping code is enabled if SIGWINCH is defined (i.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.h).  If this code should cause problems, you can disable i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the NAWS feature altogether, by defining NOSIGWINCH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.5. Enabling Incoming TCP/IP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lets you "set host * &lt;port&gt;" and wait for an incoming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given port.  This feature is enabled automatically at comp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SOCKET is defined and SELECT is also defined.  But watch out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SELECT on the cc command line does not guarantee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or linking (see section 1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isable incoming TCP/IP connections, then build C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NOLIS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.6. Disabling "SET TCP"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reason for this is because of header file / prototype conflic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time regardting get/setsockopt().  If you can't fix them (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ing other builds), just include the following in C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NOTCPO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. X.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.25 support requires (a) a SUN, (b) the SunLink product (libraries and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), and (c) an X.25 connection into your SUN, or else Stratus VO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X.25 development tools.  Support for IBM AIXlink X.25 wa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-Kermit 6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UNIX, special makefile entries sunos4x25 and sunos41x25 (for SUNOS 4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, respectively), or aix41x25, are provided to build in this featur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only work if conditions (a)-(c) are met.  To request this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-DSUNX25 (or -DIBMX25) in C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X25 (or -DIBMX25) and TCPSOCKET can be freely mixed and ma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3. Other Net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other networking methods -- NETBIOS, LAT, Named Pipes, etc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cluded in CK*NET.H and CK*NET.C for implementations (such as OS/2)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ethod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ision is made in the organization of the modules, header files,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, for addition of new network types such as DECnet, X.25 for oth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HP-UX, VMS, etc), and so on.  Send email to kermit@columbia.edu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working on such a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EXCEPTION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jmp/longjmp mechanism is used for handling exceptions.  The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is of type jmp_buf, which almost everywhere is typedef'd as an ar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case you should have no trouble compiling the exception-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However, if you are building C-Kermit in/for an environmen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_buf is something other than an array (e.g. a struct), then you'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 the following symb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NOT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SECURITY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with the NOPUSH symbol defined removes all the "shell escape"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rom the program, including the PUSH, RUN, and SPAWN comman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!"  and "@" command prefixes, OPEN !READ, OPEN !WRITE, job control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SPEND command), the REDIRECT command, shell/DCL escape from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as well as the server's execution of REMOTE HOST commands (and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the ENABLE HOST command).  Add NODISPO to also prevent accep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MAIL or REMOTE PRINT files.  For UNIX, also be sure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KUINS.DOC about set[ug]id installation.  Additional restric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forced when in server mode; read about the DISABL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with NOCCTRAP prevents the trapping of SIGINT by Kermit.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generates a SIGINT signal (e.g. by typing the system's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), Kermit will exit immediately, rather than returning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PUSH and NOCCTRAP together allow Kermit to be run from restricted she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ing access to system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ENABLING SELEC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 works best if it can do nonblocking reads, nondestructive inpu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, and millisecond sleeps.  All of these functions can b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elect() function, which, unfortunately, is not universall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select() is required if incoming TCP/IP connection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() was introduced with Berkeley UNIX, rejected by AT&amp;T for System V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s gradually creeping in to all UNIX versions (and other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) by virtue of its presence in the sockets library, which is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/IP.  AT&amp;T SVID for System V R4 includes select(), but that does not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 SVR4 implementations h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even when select() is available, it might work only on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ors, but not on others like serial ports, pipes, etc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n AOS/VS and BeOS (DR8 and earlier), it works only wi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s that were created by socket() and opened by connect() or accep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alternatives include poll() and rdchk().  Only one of these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should be included.  The following symbols govern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 Use select() (BSD, or systems with sockets libra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_POLL Use poll()   (System 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DCHK   Use rdchk()  (SC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ystem supports the select() function, but your version of C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, try ad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FLAGS, and removing -DRDCHK or -DCK_POLL if it is there.  If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errors, some adjustments to ck*tio.c and/or ck*net.c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; search for SELECT (uppercase) in these files (note tha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variations on the calling conventions for select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macros and data types need to be defined in order to use selec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these are picked up from &lt;types.h&gt; or &lt;sys/types.h&gt;.  But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they are in &lt;sys/select.h&gt;.  In that case, ad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SELECT_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FLAGS to tell C-Kermit to #include &lt;sys/select.h&gt;.  A good in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need to do this would be if you get compile-time complaint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"fd_set" or "FD_SET" not being declared or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UNIX, the use of select() vs fork() in the CONNECT command is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bove considerations, and is governed by choosing a particular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C-Kermit 6.1, select() is also the preferred control mechanis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 command.  Unfortunately, the structures used by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CONNECT command, based on fork(), and those used by select(), ar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, it was not practical to implement them both in one module. 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()-based CONNECT command module for UNIX is ckucns.c, and the fork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remains ckucon.c.  To choose the fork-based one, which is more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t slower and more fragile), use "wermit" as the make target.  To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-based one, use "xermit" (as is done, for example, in the SunOS 4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arget).  Only do this if you can verify that the CONNECT command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erial connections and PIPE connections as well as TCP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VERSIONS tells whether the CONNECT module uses fork() or selec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I/O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DIRECT command allows a local program to be run with its i/o re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communications connection.  Your version of C-Kermit has a RE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f it was built with the following CFLA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CK_RE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, in turn, is possible only if the underlying API is there. 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NIX this is just the wait() system call, so all UNIX versions g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as of 6.0.192 (earlier versions needed a &lt;sys/wait.h&gt;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the symbols WIFEXITED and WEXITSTAT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6.1, file transfer can be done using pipes and filter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this feature, #define PIPESEND (and fill in the code).  To dis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where it is normally enabled, define NOPIPESEND.  This feature is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also disabled by building with NOPUSH (or giving the "nopush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run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1 also adds the PIPE and SET HOST /COMMAND commands, which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form of redirection.  This feature is selected with -DNETCMD.  CK_R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also be defined, since the same mechanisms are used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FLOATING-POINT TI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6.1 can be configured to use high-precision file-transfer t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accurate statistics.  This feature is enable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GF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disable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NOGF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ry to build with -DGFTIMER but you get compilation errors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them (and send email to kermit@columbia.edu telling what you did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give up and use -DNOGFTIMER instead.  Hint: depending on your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, you might have better luck using double than float as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for floating-point numbers, or vice versa.  Look in ckcdeb.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that handles this (search for "float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builds successfully, test the result carefully -- watch the tim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in the fullscreen file-transfer display and the numbers repor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command.  If the results are nonsense, then try switch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to double or vice versa as noted in the previous paragraph. 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help, use -DNOFG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I: SUMMARY OF COMPILE-TIM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symbols that can be specified on the cc command line,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ly.  Others are used internally, including those taken from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those defined by the compiler itself, and those inferred from 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elow.  Kermit's SHOW VERSIONS command attempts to display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.  See ckcdeb.h and ckcnet.h for inference rules.  For example SVR3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ATTSV, MULTINET implies TCPSOCKET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not included in all makefile entries, bu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cial if they work.  It is recommended that you add them to your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if they are lacking and test the result.  If it's OK, let me kn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add them to the official make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       Dynamic packet buffer allocation, bigger packets allowe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ETBUF       Don't do unbuffered single-character writes to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tends to speed up CONNEC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complete list of the Kermit-specific compile-tim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UCNTRL       Select BSD 4.3-style acucntrl() bidirectional tty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egis          Build for Apollo Aegis (predefined on Apollo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IX370         Build for IBM AIX/370 for IBM main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IXESA         Build for IBM AIX/ESA for IBM main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IXPS2         Build for IBM AIX 3.0 for PS/2 series (never formally relea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IXRS          Build for IBM AIX 3.x on RS/6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AIX41          Build for IBM AIX 4.x on RS/6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          Build for Commodore Amiga with Intuition 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6300        Build for AT&amp;T 6300 P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7300        Build for AT&amp;T 7300 UNIX PC (3B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SV          Build for AT&amp;T System III or V UN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            Build for Apple A/UX for the Macinto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BUFOK       OK to use big buffers - "memory is not a problem"</w:t>
      </w:r>
    </w:p>
    <w:p>
      <w:pPr>
        <w:pStyle w:val="PreformattedText"/>
        <w:bidi w:val="0"/>
        <w:spacing w:before="0" w:after="0"/>
        <w:jc w:val="left"/>
        <w:rPr/>
      </w:pPr>
      <w:r>
        <w:rPr/>
        <w:t>BPS_xxxx       Enable SET SPEED 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BSD29          Build for BSD 2.9 or 2.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BSD4           Build for BSD 4.2.</w:t>
      </w:r>
    </w:p>
    <w:p>
      <w:pPr>
        <w:pStyle w:val="PreformattedText"/>
        <w:bidi w:val="0"/>
        <w:spacing w:before="0" w:after="0"/>
        <w:jc w:val="left"/>
        <w:rPr/>
      </w:pPr>
      <w:r>
        <w:rPr/>
        <w:t>BSD41          Build for BSD 4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BSD43          Build for BSD 4.3.</w:t>
      </w:r>
    </w:p>
    <w:p>
      <w:pPr>
        <w:pStyle w:val="PreformattedText"/>
        <w:bidi w:val="0"/>
        <w:spacing w:before="0" w:after="0"/>
        <w:jc w:val="left"/>
        <w:rPr/>
      </w:pPr>
      <w:r>
        <w:rPr/>
        <w:t>BSD44          Build for BSD 4.4.</w:t>
      </w:r>
    </w:p>
    <w:p>
      <w:pPr>
        <w:pStyle w:val="PreformattedText"/>
        <w:bidi w:val="0"/>
        <w:spacing w:before="0" w:after="0"/>
        <w:jc w:val="left"/>
        <w:rPr/>
      </w:pPr>
      <w:r>
        <w:rPr/>
        <w:t>C70            Build for BBN C/70.</w:t>
      </w:r>
    </w:p>
    <w:p>
      <w:pPr>
        <w:pStyle w:val="PreformattedText"/>
        <w:bidi w:val="0"/>
        <w:spacing w:before="0" w:after="0"/>
        <w:jc w:val="left"/>
        <w:rPr/>
      </w:pPr>
      <w:r>
        <w:rPr/>
        <w:t>CIE            Build for CIE Systems 680/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CKMAXPATH      Maximum length for a fully qualified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K_ANSIC       Enable ANSI C constructs - prototyp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K_ANSILIBS    Use header files for ANSI C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K_APC         Enable APC execution by CONNECT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K_CURSES      Enable fullscreen file transfe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K_DSYSINI     Use system-wide init file, with name supplied by K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K_DTRCD       DTR/CD flow control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K_FORK_SIG    UNIX only: signal() number for CONNECT module f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K_IFRO        IF REMOTE command is available (and can run in remote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K_INI_A       System-wide init file takes precedence over user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K_INI_B       User's init file takes precedence over the system-wid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K_LABELED     Include support for SET FILE TYPE LABE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K_LBRK        This version can send Long 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K_LINGER      Add code to turn of TCP socket "linger"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K_MKDIR       This version has a zmkdir() command to creat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K_NAWS        Include TELNET Negotiate About Window Siz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K_NEWTERM     Use newterm() rather than initscr() to initialize cur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K_PCT_BAR     Fullscreen file transfer display should include "thermomet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CK_POLL        System-V or POSIX based UNIX has poll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K_POSIX_SIG   Use POSIX signal handing: sigjmp_buf, sigsetjmp, siglongjmp.</w:t>
      </w:r>
    </w:p>
    <w:p>
      <w:pPr>
        <w:pStyle w:val="PreformattedText"/>
        <w:bidi w:val="0"/>
        <w:spacing w:before="0" w:after="0"/>
        <w:jc w:val="left"/>
        <w:rPr/>
      </w:pPr>
      <w:r>
        <w:rPr/>
        <w:t>CK_READ0       read(fd,&amp;x,0) can be used to test TCP/IP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K_REDIR       Enable the REDIREC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K_RESEND      Include the RESEND command (needs zfseek() + appe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K_RTSCTS      RTS/CTS flow control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K_SOCKBUF     Enable TCP socket-buffer-size-increasin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K_SPEED       Enable control-character unprefix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K_SYSINI="xxxxx"  Quoted string to be used as system-wide init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K_TIMERS      Build with support for dynamically calculated packet timeo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K_TMPDIR      This version of Kermit has an isdir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K_TTYFD       Defined on systems where the communications connec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ptor (ttyfd) can be passed to other processe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mmand-line argument via \v(ttyfd)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K_URL         Parse URLs as well as hostnam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K_XONXOFF     Xon/Xoff flow control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K_XYZ         Include support for XYZMODEM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K_WREFRESH    Curses package includes wrefresh(),clearok() for screen refre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CKTYP_H=xxx    Force include of xxx as &lt;types.h&gt;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OPN         When hanging up a tty device, also close and reope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DEP         Maximum recursion depth for self-referential user-defined fn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HERENT       Build for Mark Williams Coherent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GSPD        Define if this version has congspd() routine in ck?tio.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general    Build for Data General AOS/VS or AOS/VS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DCLPOPEN       popen() is available but needs to be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_TCPIP      Build with support for DEC TCP/IP (UCX) for (Open)V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GUX430        Build for DG/UX 4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DGUX540        Build for DG/UX 5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PAR=x       Default parity, 0, 'e', 'o', 'm', or 's'.</w:t>
      </w:r>
    </w:p>
    <w:p>
      <w:pPr>
        <w:pStyle w:val="PreformattedText"/>
        <w:bidi w:val="0"/>
        <w:spacing w:before="0" w:after="0"/>
        <w:jc w:val="left"/>
        <w:rPr/>
      </w:pPr>
      <w:r>
        <w:rPr/>
        <w:t>DFTTY=xxx      Default communications devic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NT         UNIX directory structure to be taken from &lt;diren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PWDRP       Prompt for password in REMOTE CW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TILDE         Include UNIX ~ notation for username/home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       Allocate file transfer packet buffers dynamically with mall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RE         Build for Encore Multimax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AN        Build with excelan TCP/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FT18           Build for Fortune For:Pro 1.8.</w:t>
      </w:r>
    </w:p>
    <w:p>
      <w:pPr>
        <w:pStyle w:val="PreformattedText"/>
        <w:bidi w:val="0"/>
        <w:spacing w:before="0" w:after="0"/>
        <w:jc w:val="left"/>
        <w:rPr/>
      </w:pPr>
      <w:r>
        <w:rPr/>
        <w:t>FT21           Build for Fortune For:Pro 2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DOS         Build for Atari ST GEM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FTIMER        Use high-precision floating-point file-transfer ti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ID_T=xxx      Group IDs are of type xxx (usually int, short, or gid_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DRLIST      If gethostbyname() hostent struct contains a list of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DBUUCP        Build with support for Honey DanBer UUCP.</w:t>
      </w:r>
    </w:p>
    <w:p>
      <w:pPr>
        <w:pStyle w:val="PreformattedText"/>
        <w:bidi w:val="0"/>
        <w:spacing w:before="0" w:after="0"/>
        <w:jc w:val="left"/>
        <w:rPr/>
      </w:pPr>
      <w:r>
        <w:rPr/>
        <w:t>HPUX           Build for Hewlett Packard HP-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HPUX9          Build for Hewlett Packard HP-UX 9.x.</w:t>
      </w:r>
    </w:p>
    <w:p>
      <w:pPr>
        <w:pStyle w:val="PreformattedText"/>
        <w:bidi w:val="0"/>
        <w:spacing w:before="0" w:after="0"/>
        <w:jc w:val="left"/>
        <w:rPr/>
      </w:pPr>
      <w:r>
        <w:rPr/>
        <w:t>HPUX10         Build for Hewlett Packard HP-UX 10.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386IX         Build for Interactive System V R3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DEBUG        Add IF stmts "if (deblog)" before "debug()"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DDRX        TCP/IP inet_addr() type is struct inaddr, not unsigned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LAN       Build with support for Racal/Interlan TCP/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DIRBUG       System defs of S_ISDIR and S_ISREG have bug, define our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III          Build for Interactive System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IX370          Build for IBM IX/370.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JI          Build with Kanji character-set translatio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CKDIR         UUCP lock directory is /usr/spool/uucp/LCK/.</w:t>
      </w:r>
    </w:p>
    <w:p>
      <w:pPr>
        <w:pStyle w:val="PreformattedText"/>
        <w:bidi w:val="0"/>
        <w:spacing w:before="0" w:after="0"/>
        <w:jc w:val="left"/>
        <w:rPr/>
      </w:pPr>
      <w:r>
        <w:rPr/>
        <w:t>LFDEVNO        UUCP lockfile name uses device numbers, as in SVR4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FSSTND    For Linux, use FSSTND UUCP lockfile conventions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_DIR=xxx   UUCP lock directory is xxx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F          Use lockf() (in addition to lockfiles) on seria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FN         BSD long filenames supported using &lt;dir.h&gt; and opendi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YNXOS         Build for Lynx OS 2.2 or later (POSIX-ba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            Build for Apple Macintosh with Mac 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DOT       Make wildcards match filenames that start with period (.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RP=xxx      Maximum receive-packet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SP=xxx      Maximum send-packet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MDEBUG         Malloc-debugging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DIAL       Minimum modem dialer support: CCITT, Hayes, Unkown, and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X          Build for MIN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PS           Build for MIPS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NET       Build with support for TGV MultiNet TCP/IP (VAX/V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_UNIX         Defined by SCO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P            The nap() is available (conflicts with SELECT and USLEEP)</w:t>
      </w:r>
    </w:p>
    <w:p>
      <w:pPr>
        <w:pStyle w:val="PreformattedText"/>
        <w:bidi w:val="0"/>
        <w:spacing w:before="0" w:after="0"/>
        <w:jc w:val="left"/>
        <w:rPr/>
      </w:pPr>
      <w:r>
        <w:rPr/>
        <w:t>NAPHACK        The nap() call is available but only as syscall(3112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NDIR           BSD long filenames supported using &lt;ndir.h&gt; and opendi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DGPWNAM       Don't declare getpwna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DSYSERRLIST   Don't declare sys_errlist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ELECTDEFS select() is avaible but we need to define FD_blah our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CMD         Build with support for SET HOST /COMMAND and PIP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          Build for NeXT Mach 1.x or 2.x or 3.0, 3.1, or 3.2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33         Build for NeXT Mach 3.3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ANSI         Disable ANSI C function prototy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APC          Do not include CK_APC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B_xxxx       Disable SET SPEED 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BIGBUF       Override BIGBUFOK when it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BRKC         Don't try to refer to t_brkc or t_eof tchars structur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CTRAP       Disable Control-C (SIGINT) tr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KSPEED      Disable control-prefix removal feature (SET CONTRO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KTIMERS     Build without support for dynamic ti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KXYZ        Overrides CK_XYZ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MDL         Build with no command-line option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OTFMC       No Close(Open()) To Force Mode Change (UNIX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SETS        Build with no support for character set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YRIL        Build with no support for Cyrillic character set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BUG        Build with no debug logging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IAL         Build with no DIAL or SET DIA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ISPO        Build to always refuse incoming MAIL or REMOTE PRIN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ESCSEQ       Build with no support for ANSI escape sequence 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FDZERO       Do not use file descriptor 0 for remote-mode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FILEH        Do not #include &lt;sys/file.h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FRILLS       Build with "no frill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GFTIMER      Don't use high-precision floating-point file-transfer ti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HEBREW       Build with no support for Hebrew character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HELP         Build with no built-in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CP          Build with no interactive command par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JC           Build with no support for job control (suspe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KANJI        Build with no support for Japanese Kanji character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KVERBS       Build with no support for keyboard verbs (\Kverb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LOCAL        Build without any local-mod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LATIN2       Build with no ISO Latin-2 character-set translatio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DMHUP       Build without "modem-specific hangup" (e.g. ATH0)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INPUT       Build without MINPU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SEND        Build with no MSEN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AWS         Do not include TELNET Negotiate About Window Siz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T          Do not include any network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ARSEN       Build without automatic parity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IPESEND     Disable file transfer using pipes and fil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OLL         Override CK_POLL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OPEN        The popen() library call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USH         Build with no escapes to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ECALL       Disable the command-recall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EDIRECT     Disable REDIREC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ENAME       Don't use rename() system call, use link()/unlink() (UNI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ESEND       Build with no RESEN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ETRY        Build with no command-retry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CRIPT       Build with no SCRIP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ELECT       Don't try to use selec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ERVER       Build with no SERVER mode and no server-relat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ETBUF       Don't make console writes unbuff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ETREU       setreuid() and/or setregid()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HOW         Build with no SHOW command (not recommended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IGWINCH     Disable SIGWINCH signal tr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SPL          Build with no script programming langu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YSIOCTLH    Do not #include &lt;sys/ioctl.h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CPOPTS      Build with no SET TCP options or underlying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LOG         Build with no support for transaction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URL          Don't parse URL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UUCP         Build with no UUCP lockfile support (dangerous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ARN         Make EXIT WARNING be OFF by default (otherwise it's 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REFRESH     Override built-in definition of CK_WREFRESH (q.v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XMIT         Build with no TRANSMI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MSG         Use old "entering server mode" message (see ckcmai.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NUXHISPEED  Build in old Linux hi-serial-speed code (for Linux &lt;= 1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BSD        Build for OpenBS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            Build fo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SF            Build for OSF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OSFPC          Build for OSF/1 on a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OSF32          Digital UNIX 3.2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SF40          Build for Digital UNIX 4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OSF50          Build for Digital UNIX 5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OSK            Build for OS-9.</w:t>
      </w:r>
    </w:p>
    <w:p>
      <w:pPr>
        <w:pStyle w:val="PreformattedText"/>
        <w:bidi w:val="0"/>
        <w:spacing w:before="0" w:after="0"/>
        <w:jc w:val="left"/>
        <w:rPr/>
      </w:pPr>
      <w:r>
        <w:rPr/>
        <w:t>OXOS           Build for Olivetti X/OS 2.3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IX           Build for PC/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ID_T=xxx      Type for pids is xxx (normally int or pid_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         Build for POSIX: use POSIX header files, func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_POSIX_SOURCE  Disable non-POSIX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X1         Build for Venix 1.0 on DEC Professional 3xx.</w:t>
      </w:r>
    </w:p>
    <w:p>
      <w:pPr>
        <w:pStyle w:val="PreformattedText"/>
        <w:bidi w:val="0"/>
        <w:spacing w:before="0" w:after="0"/>
        <w:jc w:val="left"/>
        <w:rPr/>
      </w:pPr>
      <w:r>
        <w:rPr/>
        <w:t>PTX            Build for Dynix/PTX</w:t>
      </w:r>
    </w:p>
    <w:p>
      <w:pPr>
        <w:pStyle w:val="PreformattedText"/>
        <w:bidi w:val="0"/>
        <w:spacing w:before="0" w:after="0"/>
        <w:jc w:val="left"/>
        <w:rPr/>
      </w:pPr>
      <w:r>
        <w:rPr/>
        <w:t>PWID_T=xxx     getpwid() type is xxx.</w:t>
      </w:r>
    </w:p>
    <w:p>
      <w:pPr>
        <w:pStyle w:val="PreformattedText"/>
        <w:bidi w:val="0"/>
        <w:spacing w:before="0" w:after="0"/>
        <w:jc w:val="left"/>
        <w:rPr/>
      </w:pPr>
      <w:r>
        <w:rPr/>
        <w:t>RBSIZ=xxx      Define overall size of receive-packet buffer (with DYNAM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DCHK          rdchk() system call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        rename() system call is available (UNI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TAIX          Build for AIX 2.2.1 on IBM RT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TU            Build for Masscomp / Concurrent RTU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UID       BSD or other non-AT&amp;T UNIX has saved-setuid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BSIZ=xxx      Define overall size of send-packet buffer (use with DYNAM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DIRENT        Directory structure specified in &lt;sys/dirent.h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        select() function available (conflicts with RDCHK and CK_PO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_H       Include &lt;sys/select.h&gt; for select()-releated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EUID        BSD 4.4-style seteXid() function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_V          Type for signal() is void.  Used to override normal assum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_I          Type for signal() is int.  Used to override normal assum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OPT_T      Override default data type for get/setsockopt() option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ARIS        Build for Sola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ARIS25      Build for Solaris 2.5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YNEWS       Build for Sony NEWS-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MIOX       &lt;sys/termiox.h&gt;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US        Build for Stratus V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USX25     Include Stratus VOS X.25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4S5         Build for SUNOS 4.x in the System V R3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OS4         Build for SUNOS 4.0 in the BSD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OS41        Build for SUNOS 4.1 in the BSD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X25         Build with support for SunLink X.25.</w:t>
      </w:r>
    </w:p>
    <w:p>
      <w:pPr>
        <w:pStyle w:val="PreformattedText"/>
        <w:bidi w:val="0"/>
        <w:spacing w:before="0" w:after="0"/>
        <w:jc w:val="left"/>
        <w:rPr/>
      </w:pPr>
      <w:r>
        <w:rPr/>
        <w:t>SVR3           Build for AT&amp;T System V Release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SVR3JC         Allow job control support on System V Release 3 UNIX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VR4           Build for AT&amp;T System V Release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_ACC_ID      UNIX only -- swap real &amp; effective ids around access()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xaE50         Build for PFU Compact A Series SX/A TI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UTIMEH      Include &lt;sys/utime.h&gt; for setting file dates (88OP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SOCKET      Build with support for TCP/IP via Berkeley socket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OX        &lt;termiox.h&gt; header file is available (mostly SVR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NCODE         Include TELNET-specific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ER1         Build for NCR Tower 1632 with OS 1.0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S16          Build for Tandy 16/6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UID_T=xxx      Type for uids is xxx (normally int or uid_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          Must be defined for all UNIX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351M       AT&amp;T UNIX 3.51m on the AT&amp;T 7300 UNIX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EMCPY     Define this if memcpy()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LEEP         usleep() system call available (conflicts with NAP &amp; SELEC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EK           Build for Tektronix workstations with UTEK 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MEH         Include &lt;utime.h&gt; for setting file dates (SVR4, POS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UTS24          Build for Amdahl UTS 2.4.</w:t>
      </w:r>
    </w:p>
    <w:p>
      <w:pPr>
        <w:pStyle w:val="PreformattedText"/>
        <w:bidi w:val="0"/>
        <w:spacing w:before="0" w:after="0"/>
        <w:jc w:val="left"/>
        <w:rPr/>
      </w:pPr>
      <w:r>
        <w:rPr/>
        <w:t>V7             Build for Version 7 UN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            Build for VAX/V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=xxx       VOID type for functions (int or voi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XVE           Build for CDC VX/VE 5.2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_T=xxx     Type of argument passed to wai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TCP         Build with Wollongong VAX/VMS TCP/IP (implies TCPSOCK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LONGONG     Build with Wollongong UNIX TCP/IP (implies TCPSOCK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XENIX          Build for Xenix (SCO, Tandy, oth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NDIR          Support for BSD long filenames via &lt;sys/ndir.h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XYZ_INTERNAL   Support for XYZMODEM protocols is internal, not exter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ZFCDAT         Define this if zfcdat() function is available in K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ZILOG          Build for Zilog ZE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nd of CKCCFG.DOC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