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789313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85670496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692339387"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70791993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315883717"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67375403"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