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1842146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3138127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