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7 Maciej Stachowi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anyone to make or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ocument as received, in any medium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 and this permission notice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giving the recipient permission to redistribut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distribute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ocument, or of portions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above conditions, provided al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 prominent notices stating who last changed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