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ssue 1, 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unching the Analyst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8 Overview ...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Started with Icon ... 3-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Tips (inserting in tables) 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Monitoring ... 7-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chmarking Expressions ... 10-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Coming Up 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2, Octo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 Evaluation ...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ctic Pitfalls ...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Monitoring ... 5-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Tips (last pattern) 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chmarking Expressions ... 10-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Wizards (tracing functions) 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Coming Up 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3,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Readability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 Portable Icon Programs ...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canning ...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ors ... 8-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Tips (case expressions) 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Wizards (concise expressions) 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Coming Up 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4, Februar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that Write Programs ...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 Scanning Expressions ...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Integers ... 5-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Utilization ... 7-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Wizards (radix conversion) ... 10-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Tips (nth result) 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and Credits ... 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dback 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Coming Up 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5,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canning Examples ...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 Matching ... 6-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danken Debugging ...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Tips (procedure values) ... 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iption Renewal 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Coming Up 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6,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ing String Scanning ...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Semantics ... 2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ion Sandwiches ... 8-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ermination ... 10-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Tips (table default) 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Coming Up 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7,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ynthesis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nt Translators ...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Sequences ...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Libraries ... 8-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ions 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Tips (ProIcon) 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Coming Up 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8,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ynthesis ...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maginary Icon Computer ... 2-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gmented Assignment Operations ... 7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con Compiler ... 8-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Tips (element generation) 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Coming Up 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9,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gus Expressions ...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ing Evaluator ...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llocation ... 4-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Inference in the Icon Compiler ... 7-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Tips (building lists) ... 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Coming Up 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10,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to the System ...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al Encapsulation ...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natomy of a Program (recognizer) ... 4-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 Bullet-Proof Programs ... 9-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Tips (string scanning) 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Coming Up 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11,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Representation: A Case Study ...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ing Icon Functions ...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-Line Arguments ... 7-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Tips (expression syntax) 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Our Readers 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Coming Up 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12,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rcises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tomy of a Program (calculator) ...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the Icon Compiler ... 4-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Tips (buffered I/O) ... 9-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ing Ahead 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er Feedback 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13,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e Lift for the Analyst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utions to Exercises ...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roduction to X-Icon ... 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Tips (recursive generators) ... 10-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Coming Up 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14,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er Feedback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s ...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iomatic Programming ... 4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Thread Icon ... 8-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Coming Up 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15,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iomatic Programming ...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oring Icon Programs ... 6-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Tips (efficiency) ... 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Coming Up 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16,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Visualization ...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se Arrays ... 9-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Coming Up 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17,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t Languages -- SL5 ...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 in X-Icon ... 7-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iption Renewal 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Coming Up 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18,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t Languages -- Rebus ...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in X-Icon ... 4-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tomy of a Program (timing) ... 8-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Wizards (case expressions) 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iption Renewal 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Coming Up 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19,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t Languages -- Seque ...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ing Events in X-Icon ...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tomy of a Program (timing) ... 6-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Tips (scanning lines) ... 10-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Coming Up 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20,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rcises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 Made Difficult ...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ling with Windows in X-Icon ...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d Scanning... 6-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utions to Exercises ... 9-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Tips (packaged calls) ... 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Coming Up 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21,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ing Multiple Values ...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 Contexts in X-Icon ...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s with Memory ... 8-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Coming Up 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22,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s with Memory ...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 X-Icon ...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-Defined Control Operations ... 8-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Coming Up 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23,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-Defined Control Operations ...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 X-Icon ...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-Variant Translators ... 8-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Tips (breaking loops) ... 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Coming Up 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24,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ing Images in X-Icon ...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Library (organization) ... 2-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tle Graphics ... 6-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Tips (assignment) ... 10-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ord of Thanks 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ections 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Coming Up 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25,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Library (structure images) ...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tomy of a Program (L-systems) ... 5-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Wizards (case expressions) 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Tips (local identifiers) ... 10-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Coming Up 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26,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Numbers ...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via Quiz ...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denmayer Systems ... 4-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s to the Trivia Quiz 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ap Tricks ... 9-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Tips (procedure returns) ... 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Coming Up 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27,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denmayer Systems ...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Analysis of Icon Programs ... 5-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Tips (preprocessor) ... 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Coming Up 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28,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nvocation ...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Number Generators ... 4-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denmayer Systems ... 6-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 Analysis of Icon Programs ... 9-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Coming Up 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29,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rea Code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and Operator Values ...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of String Invocation ... 3-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iosity or Problem? 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Library (symmetric drawing) ... 7-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 Analysis of Icon Programs ... 10-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iption Renewal 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Coming Up 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30,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riction Renewal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sum Problem ...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Wizards (initialization) ... 5-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gus Expressions 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 Analysis ... 6-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Tips (reversible assignment) 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Coming Up 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31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ual Interfaces ...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sum Problem ... 5-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ord of Thanks 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Numbers Revisited 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Coming Up ... 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