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queue.doc,v 2.6 1999/06/09 10:19:42 pau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Queu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Queue qqueu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Queu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Queue\&lt;X\&gt; to create a queu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eue is a First In, First Out (F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ack of the queue with enqueue() and retrieved from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que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QQueu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empty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QQueue (const QQueue&lt;type&gt;&amp; que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queue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~QQueu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Items in the list are destroy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&lt;type&gt;&amp; QQueue::operator= (const QQueue&lt;type&gt;&amp; que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queue to this queue and returns a reference to this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eue is first cleared, then each item in \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ueued to this queue. 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Queue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re are no items to be \link dequeue() dequeue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Queue::enqueue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item to the back of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dequeu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front item from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Queue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ront item from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re was an item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head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