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are necessary on the variou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s always a crossfire map, like any other crossfir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tre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care is required for what goes into the style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aps/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rsty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cor" are objects which are primarily for atmosphere. 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ly placed randomly in the map.  Live objec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decor styles.  Examples of decor include pen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, braziers, bushes, craters, trees.  Dec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placed on top of other objects except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y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re needed in the game.  The doorstyles are split into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doors/*, vdoors/*, and 2 other directories which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EAKABLE DOORS BELONG HERE.  NO DOORS REQUIRING KEYS.  The h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ors with horizontal faces, vdoors are vertical.  For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ors there should be an identically named file in h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ty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are how you get from random map to random map, or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maps, or into a quest level.  "down" exits are ex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"down", like holes in the floor, stairs down, etc.  Up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ous.  For every "up" style there should be a corresponding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The generic exits don't need counterparts.  Which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p generator picks depends on the orientation of the map: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Ma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sty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of floors.  Right now, one floor is chosen from one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floor for the whole map.  If you want to specif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make a style with only that floor in it and tell the ran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tyle &lt;your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/fou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pecial map used by the specials code.  When plac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s into maps, an object is picked from this map, and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fountain.  Most of them are potions, bu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  Some potions are good, others bad:  they're mostly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ty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ubdirectories are allowed in this directory.  Eac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one or more files of the form filename_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non-negative integer.  The number indicates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file with a # closest to the current dungeon leve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oosing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map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pecial maps.  They are NOT styles:  they are sma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included  verbatim into larger ma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PS MUST HAVE A 1-square 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M:  otherwise, they may break the map they'r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ty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.  Probably misc/fountains belongs in here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tyles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.  When/if someone get around to putting traps into the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se will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ty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of treasures.  Treasures are picked randomly from the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decor.  Frequency of appearance in the randomly generat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portional to frequency of appearance in the sty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ty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wall styles.  One wall from one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or the walls of the entire random map, similar to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