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625423897"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14126480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