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12191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20508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4386029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726526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7055387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1939782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5756160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53098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050897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102655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5617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1477765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6658885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215322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6173652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56263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3856626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4347885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3414245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6808402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7151989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774249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4448690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967032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4414899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491396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117897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551540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6012399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175094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7393778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9905156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