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123809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0800394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6561186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