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07972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64527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22839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2610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97297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