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10778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40117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42423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69339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16910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69455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052018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