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66921797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94757632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93463518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76053568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52074397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1686886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