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verview of the Icon Programming Language; Vers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is a high-level programming language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processing strings and structures. Ic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ovel features, including expressions that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results, goal-directed evaluation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successful result, and string scanning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strings to be formulated at a high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Icon also provides high-level graphic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emphasizes high-level string processing and a design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ophy that allows ease of programming and short, conci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Storage allocation and garbage collection are automa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and there are few restrictions on the siz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, and other structures are creat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their size does not need to be known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  Values are converted to expected type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; for example, numeral strings read in as inp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al computations without explicit conversion.  Ic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-based syntax with reserved words; in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s resemble those of Pascal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con has extensive facilities for proces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ctures, it also has a full repertoire of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It is suitable for a wide variet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ext analysis, editing,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document form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rapid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ymbolic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data lau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ublic-domain implementations of Icon for the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, MS-DOS, many UNIX systems, and VAX/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6                        - 1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report briefly describes 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.  For a complete description, se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Expression_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__Conditional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con there are conditional expressions that may succ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sult, or may fail and not produce any resul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comparis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cceeds (and produces the value of j)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 is greater than the value of j, but 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&gt; j &gt;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of j is between i an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 or failure of conditional operation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oolean values to drive control structures in Ic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&gt; j then k := i else k :=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of i to k if the value of i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alue of j, but assigns the value of j to 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fulness of the concepts of success and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find(s1,s2), which fails if s1 does no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of s2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:= find("or",line)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osition at which "or" occurs in line, if i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write a value if it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expressions in Icon are conditional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, which produces the next line from the in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the end of the file is reached. The following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typical of programming in Icon and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conditional expressions and conven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ion copies the input file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rgument of a function fails,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the function call fails as well. This ``inheritance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6                        - 2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failure allows the concise formulation of m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Omitting the optional do clause in while-do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e(rea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__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situations, an expression may be capable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sult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 := "Store it in the neighboring harb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"or",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"or" occurs in sentence at positions 3, 23, and 33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treat this situation by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, such as the first, as the result of th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In Icon, such an expression is a generator and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all thre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that a generator produces depend on context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only one result is needed, the first is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find("or",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3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produced by a generator does not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an enclosing expression, however,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to produce another valu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 := find("or", sentence)) &gt; 5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first result produced by the generator, 3,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, but this value is not greater than 5 and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ails. At this point, the generator is resumed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the second position, 23, which is greater than 5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operation then succeeds and the value 23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heritance of failure and the fact th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operations return the value of their right argu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 written in the following more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5 &lt; find("or", 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-directed evaluation is inherent in the expression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echanism of Icon and can be used in arbitrari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"or", sentence1) = find("and", sentenc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"or" occurs in sentence1 at the same position a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6                        - 3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enten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erator can be resumed repeatedly to produce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using the every-do control structur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i := find("or",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wri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all the positions at which "or" occurs in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above, these are 3, 23, and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is inherited like failure, and this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more concisely by omitting the optional do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 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built-in generators in Icon.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the integers from i to j. This gen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every-do to formulate the traditional f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k := i to 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pression can be written more compactl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(i to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other control structures related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.  One is altern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|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the results of expr1 followed by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 sentence1) | find("or", 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ositions of "or" in sentence1 followed by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"or" in sentence2. Again, this sentence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ly by using alternation in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 sentence1 | 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alternation i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6                        - 4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| j | k) = (0 |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cceeds if any of i, j, or k has the valu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can be used to add generators to Icon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indodd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i := find(s1, s2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 % 2 = 1 then suspe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cedure that generates the odd-valued position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occurs in s2. The suspend control structure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cedure, but leaves it in suspension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for another value. When the loop terminate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off the end of the procedure without produc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String_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icated operations, the bookkeeping involved in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rack of positions in strings becomes burdensome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.  Icon has a string scanning facility that is manages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utomatically.  Attention is focused on a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as it is examined by a sequenc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scanning oper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?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subject string to be examined and exp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performs the examination.  A position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, which starts at 1, is the focus of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functions change this position.  One match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move(i), moves the position by i and produces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 between the previous and new posi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annot be moved by the specified amount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s not long enough), move(i) fails. A simpl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write(move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successive two-character substrings of line,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when there are no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atching function is tab(i), which set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 to i and also returns the substring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evious and new posi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if tab(10) then write(tab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s the position in the subject to 10 and the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6                        - 5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, writing line[10:0].  Note that no value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if the subject i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analysis functions such as find() can be use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 In this context, the string that they operate 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is taken to be the subjec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write(tab(find("or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mov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the substrings of line prior to occurrences of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nd() produces a position, which is then used by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osition and produce the desired sub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2) skips the "or" th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of the use of string analysi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tab(upto(&amp;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tab(many(&amp;letter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all the words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llustrated in the examples above, any expression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nn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upports several kinds of structur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access methods. Lists are line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ccessed both by position and by stack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Sets are collections of arbitrary valu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dering. Tables provide an associative lookup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__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rings are sequences of characters, lists in Ic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values of arbitrary types. List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lists of values in bracket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1 := ["buick", "skylark",  1978, 24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list car1 has four values, two of which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of which are integers. Note that the value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all be of the same type. In fact, any kind of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 list - even another lis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:= [car1, car2, car3, car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so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6                        - 6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:= list(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list of i values, each of which has the valu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in a list can be referenced by position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a string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1[4] :=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value in car1 to 2400.  A reference tha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of the list fai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car1[5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in a list L are generated by !L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!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the values in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can be manipulated like stacks and queue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L, x) adds the value of x to the left end of the list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reasing the size of L by one. Similarly, pop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eftmost value from L, automaticall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L by one, and produces the remov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_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is a collection of values.  An empty se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).  Alternatively, set(L) produces a set with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set([1, "abc", [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o S a set that contains the integer 1, the string "ab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perations of union, intersection, and dif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function member(S, x) succeeds if x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 but fails otherwise. The function insert(S, x) add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 S, while delete(S, x) removes x from S. A val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once in a set, so insert(S, x) has no effect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S.  !S generates the members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example of the use of sets is given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code, which lists all the different word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6                        - 7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:= 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? while tab(upto(&amp;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(words, tab(many(&amp;letter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!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__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are sets of pairs each of which consists of a ke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. The key and its corresponding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, and the value for any key can be looked up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Thus, tables provide a form of associative access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with the positional access to values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is created by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:= tabl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o symbols a table with the default value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used for keys that are not assign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ubsequently, symbols can be referenced by any ke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["there"] 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1 to the key "there"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grow automatically as new keys are add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segment produces a table containing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that appear 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:= t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? while tab(upto(&amp;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[tab(many(&amp;letters))] +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default value for each word is 0, as given in table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:= is an augmented assignment operation that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one.  There are augmented assignment opera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can be obtained from a table T by the function sort(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 The form of the list depends on the value of i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is 3, the list contains alternate keys and their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lues in 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list := sort(words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e(pop(wordlist), " : ", pop(wordli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ords and their counts from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6                        - 8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Graphics_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upports high-level graphics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Windows can be opened and clos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Text can be written to windows in a variety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s and sizes, including proportional-width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Characters from the keyboards can be process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Points, lines, polygons, circles, ares,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ves can be freely mixed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Colors can be used for both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mage files can be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se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An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, which produces a concord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an input file, illustrates typical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Although not all the features in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previous sections, the general idea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uses, lineno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:= 15                # width of 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:= 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no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tabulate(words())    # tabulate all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()                   # print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Add line number to citations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abulate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es[word] := 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(uses[word], lin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6                        - 9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Gener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line := read(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no +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right(lineno, 6), "  "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(line) ? while tab(upto(&amp;letters)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:= tab(many(&amp;lett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*s &gt;= 3 then suspend s# skip shor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Prin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)                    #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:= sort(uses, 3)      # sort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word := get(uses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:= sort(get(us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line ||:= get(numbers) ||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left(word, width), line[1:-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a line, writes it out with an identify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processes every word in the line. Word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 long are considered to be ``noise'' and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d. A table, uses, is keyed by the words. Every ke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t of line numbers. The first time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a new set is created for it. The li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any event. Since a value can be in a set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 numbers are suppres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the input has been read, the table of 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key.  Each corresponding set of line numbers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numbers are appended to the lin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Future!-how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rapture that im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winging and th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bells, bells, be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ells, bells, bells, b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ls, bells, be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hyming and the chiming of the b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6                       - 10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On the Future!-how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Of the rapture that im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To the swinging and th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Of the bells, bells, be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Of the bells, bells, bells, b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    Bells, bells, be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To the rhyming and the chiming of the b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3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     4,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ming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ll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ur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yming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ing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ing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    1, 2, 3, 4, 5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c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1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-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621-66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was designed by the the author in collaboration with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, Tim Korb, Cary Coutant, and Steve Wampler.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have contributed to its development. The curren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is based on the work of Cary Coutant and Steve W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ent contributions by Bill Mitchell, Janalee O'Bagy, G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end, Ken Walker, and Clint Jeff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6                       - 11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. E. Griswold, C. L. Jeffery and G. M. Townsend, 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con Programming Language, The Univ. of Arizon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Document IPD267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. M. Townsend, R. E. Griswold and C. L. Jeffery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for the Icon Programming Language; Version 9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. of Arizona Icon Project Document IPD268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66                       - 12 -          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