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917083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5951419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7555025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506465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322369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892695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962842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8860910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8094714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9077982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9544860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7507021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