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281677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2816772"/>
      <w:bookmarkStart w:id="1" w:name="__Fieldmark__0_259281677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59281677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92816772"/>
      <w:bookmarkStart w:id="3" w:name="__Fieldmark__1_259281677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