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4359258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2829681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8549909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4969322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6502201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0128898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6642424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1766868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2829546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8658903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927653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7325856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2325171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2538615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37772935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4685745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355557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4326555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5278102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9767820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9328242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6028687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7214502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3827247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6815598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5318392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8510108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749309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9272508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2069089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3220593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0118198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431498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6225365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6670271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4176416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2681458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4559253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2984216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0122563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7681376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565580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