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3674556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4967039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997271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7592379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6946616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453323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4181707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8986199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689817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87375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9706128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0310599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316934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018336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845605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44047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9439331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113691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783377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5777096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22826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490822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1861786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7325176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1490310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7729969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