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1678422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5402100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5413543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1596061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8346860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3401218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