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H(1)                 USER COMMANDS                   KEY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h -  Authentication shell used for S/Key challe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h is used as a user's default shell (in /etc/passw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ating  a  user  upon login.  This shell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hen the S/Key login program can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init(1), skey(1), ke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arn, Neil M. Haller, John S. Walden, Scott Cha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28 October 1993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