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netdb - A Network Database and Monitor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nr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io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24 Kinnea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4) 292-6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yc@o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How to ge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is available via anonymous ftp from thor.oar.net (131.187.1.135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ub directory.  Note that licensing restrictions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icense"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Xnetd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is a network monitoring tool based on X Windows and SNM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integrated database and statistic viewing capabilities.  Xnet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and display the status of routers and circuit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ld to monitor by querying the designated sites and displa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.  Additionally, it also has integrated database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display additional information about a site or circuit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quipment at the site, the contact person(s) for the sit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ful information.  Finally it can gather designate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circuit or router and display it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Xnetd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xnetdb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xnetdb.cf specifies all of the things that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db to monitor and/or keep information about.  There are presen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ings which can be configured into the file - router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er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  &lt;path&gt;   &lt;routername&gt;   &lt;mapname&gt;   &lt;ipaddress&gt;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path&gt; entry specifies the path into the database where xnetdb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router.  The &lt;routername&gt; entry specifies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er in the database.  The &lt;mapname&gt; entry specifies th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 be displayed on the xnetdb map.  The &lt;ipaddress&gt; entry specifies th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outer.  The &lt;community&gt; entry specifies the snmp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monitor the router under.  A community name of "--PING--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uter is to be monitored via "ping" and must have it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special file in the database (since they can't 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via SNMP).  An example of a ROUTER entr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  Backbone/POP1       RTR1   Router1       1.2.3.4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  Backbone/POP1       RTR1   Router1       1.2.3.4    --P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path&gt; variable is set to "Backbone/POP1", the &lt;router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RTR1", the name that will be displayed on the map is "Route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 address of the router is "1.2.3.4".  In the first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 will accept SNMP queries via the "public" community na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example the router is to be monitored via "ping"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database and how it is structured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datab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&lt;rtraddr&gt;   &lt;variable&gt;   &lt;variabletype&gt; 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traddr&gt; entry is the ip address of the router.  The &lt;variable&gt;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snmp variable you wish to monitor.  The &lt;variable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type of the variable that the agent will return (such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, etc.).  Finally, &lt;community&gt; is the snmp community name xnet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querying the router.  An example of a router entr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 default route on a rou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1.2.3.5  1.3.6.1.2.1.4.21.1.1.0.0.0.0   IPAddr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long as the router to be queried (1.2.3.5)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, the query will be held to be valid.  However,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ype is invalid or the query times out, then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by xne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 &lt;path&gt;   &lt;hostname&gt;   &lt;mapname&gt;   &lt;ipaddress&gt;  &lt;commun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is configuration statement are exact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configuration statement, except for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host (such as a Sun) instead of a router (such as a cis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tries to handle some of the odd things that hosts running as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snmp will do, thus the special configuration stateme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ost can be monitored via "ping" by specifying "--PING--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ommunity&gt;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ocation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.cf file holds the x and y coordinates of the ro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tdb map.  The forma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RNAME&gt;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OUTERNAME&gt; is the name of the router and &lt;X&gt; and &lt;Y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oute on the xnetdb map.  Users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contents of this file since routers can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int-and-click" method, but the entry can be manual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 Note that if you wish to edit it, you should no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, stop xnetdb, make the changes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xnetdbquery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netdbquery.cf file holds the addresses of the rou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you want xnetdbquery to query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r-addr&gt;   &lt;interface-addr&gt;  &lt;interface-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outer-addr&gt; is the ip address of the router, &lt;interface-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p address of the interface, and &lt;interface-num&gt; is th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interface.  The user should never edit this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by xnetdb and will chang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of xnet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interfaces (for monitoring via "p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called "interfaces" is needed in the databas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(host or router) is to be monitored via pin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faces, an ip address and subnet mask for each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of each interface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p-address&gt;  &lt;subnet-mask&gt; 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p-address&gt; is the ip address of the interface, &lt;subnet-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et mask of the interface, and &lt;speed&gt; i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n bps)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4   255.255.255.0  1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pecify an ethernet (since the speed == 10Mb/s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p address is 1.2.3.4 and whose subnet mask is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faces" file should be located with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router -- this is specified in 3.B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netdb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which xnetdb uses is designed to be used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 and uses the inherent tree structure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o the information.  For example,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given site, you descend into the specific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te and look in the appropriate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ich xnetdb computes into the databas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eparate 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variable "DATABASEPATH" in xnetd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variable &lt;path&gt; in xnetdb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directory "Routers", "Circuits", or "Contacts"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netdb is looking for generic information about the sit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omainname), then it doesn't add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variable &lt;routername&gt; in xnetdb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inally, the name of the file the information is he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of how the pieces look when combined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ath to database]               &lt;----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ome intermediate path]            &lt;----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|  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|  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1    Site2    Site3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uits  Contacts Routers            &lt;-----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TR1             &lt;-----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ware           &lt;-----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o complex you ask?  Well, (1) and (2) could be comb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for ease of use.  The directory structur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ayers of structure (for example, in our case (1)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s and (2) is three layers) so as to contai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he structur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xnetdb might construct a path to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uppose we wanted to look at the file ("hardwar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ter so we could get a list of the boards and their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in that router.  With the following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"DATABASEPATH"  ==  "/usr/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"&lt;path&gt;"  ==  "POPS/POP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"Rou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"&lt;routername&gt;"  == "RTR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ilename == "hard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tdb would look in "/usr/db/POPS/POP1/Routers/RTR1/hardw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atabase Files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e format of the files shown below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examples directory in the xnetdb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--   the remote access number and baud fo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the phone number and baud for any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3)456-7890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name     --   the name of the router i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"one word", in other words, the name that xne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for in the reports it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     --   a list of hardwar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sists of one line describing the router itsel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lines consisting of boards in the rout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NAME  SERIAL  MANUFACTURER MODEL         Rtr1  12345  cisco  ag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REV  SERIAL                          cpu   3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REV  SERIAL                          cbus  4  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       --   a list of the primary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     --   a list of the secondary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        --   a list of any other contacts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all the contact files are the same.  Any li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s a "#" is treated as a comment.  It the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lin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ab/>
        <w:tab/>
        <w:tab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1</w:t>
        <w:tab/>
        <w:tab/>
        <w:tab/>
        <w:tab/>
        <w:t>The C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2</w:t>
        <w:tab/>
        <w:tab/>
        <w:tab/>
        <w:tab/>
        <w:t>5 Co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 zip</w:t>
        <w:tab/>
        <w:tab/>
        <w:tab/>
        <w:t>Cow City, OH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</w:t>
        <w:tab/>
        <w:tab/>
        <w:tab/>
        <w:tab/>
        <w:t>(123)456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</w:t>
        <w:tab/>
        <w:tab/>
        <w:tab/>
        <w:tab/>
        <w:t>cow@c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                    Pager: 234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u            --   a list of the csu's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one (or two :-))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ce&gt;  &lt;manufacturer&gt;  &lt;model&gt;  &lt;rev&gt;  &lt;s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1   CowCompany  12321  B1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R2   CowCompany  12321  B2   12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       --   a list of the circuit numbers an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for one o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rrier&gt;    &lt;circui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line is assumede to be the primary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is assumed to be a secondary carrier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Bell    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cyBell    0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      --   a list of contacts f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is file is the same as for the contac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name     --   the domainname of the site (like oar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domain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IS department at 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           --   a list of IP networks with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nets file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.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.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granization "owned" both the Class B+C network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which are to be monitored via "ping" need to ha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hich tells xnetdb the number and typ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ost has.  This file, called "interfaces",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Xnetdb 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rawing circuits and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etdb computes where it should place all circuits and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via snmp queries (or statically from the "inter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the entity is "ping"-only) while its initializing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ing each interface for both its ip address and its subne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etdb can compute the subnet to which it belongs.  By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which have common subnets, xnetdb draws circu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s (when there's more than one member of the subn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the interfaces are ethernet or the like). 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it (the starting and end points) are derived from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to which they're attached.  The coordinates of an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ttempting to draw a line somewher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to which its attached by averaging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it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s with xnetdb not drawing a line where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line, then check the ip address and subnet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face.  If that turns up nothing, be sure to check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the speed of the interfa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xnetdb window and where it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implicit assumption built into xnetdb about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s the window and where it places things.  When xnetd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opens a non-resizeable 1000x800 window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currently to open any kind of window which might be s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 Additionally, if you do something like give an X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200, X will wrap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netdb is started in monitor mode (i.e. with the "-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, a separate process is started which actually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 and hosts which you want to monitor.  The monitor proces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tion file created by xnetdb which tells the monit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outers, hosts, and their associated interfaces to monitor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ping" or via snmp queries) to and detect if they are up or dow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cess sends the results of its querying back via a so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netdb process, which then can display the results of the que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it can show a line up or down).  By separating the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from the xnetdb process, both processes ar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r runs continuously in xnetdb monitor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monitor process is running.  If xnetdb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 mode and detects that it hasn't heard from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5 minutes, it then prints a status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n the lower left corner of the xnetdb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