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o keep SunNet Manager's mib2schema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Remote Network Monitoring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 DNPAP MIB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ext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data type is used to model an administ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ssigned name of the owner of a re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formation is taken from the NVT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is suggested that this name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P address, management station name, network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ame, location,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 some cases the agent itself will be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 entry.  In these cases, this string sha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 a string starting with 'moni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NMP access control is articulated enti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contents of MIB views; access to a particular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bject instance depends only upon its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bsence in a particular MIB view and never up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value or the value of related object instance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bjects of this type afford resolution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ntention only among cooperating manager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alize no access control function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 uncooperativ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y convention, objects with this syntax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SIZE (0..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to keep SunNet Manager's mib2schema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the enumerations have been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 { valid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   createReques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   underCreation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   invalid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status of a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etting this object to the value invalid(4)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ffect of invalidating the correspond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at is, it effectively disassociates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dentified with sai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is an implementation-specific matter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agent removes an invalidated entry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ccordingly, management stations must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ceive tabular information from agents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 entries currently not in use.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terpretation of such entries requires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f the relevant EntryStatu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 existing instance of this object canno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reateRequest(2).  This object may onl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reateRequest(2) when this instance is crea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object is created, the agent may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upplemental object instances to complete a con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ow in this table.  Immediately afte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reate operation, the agent must set this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underCreation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ntries shall exist in the underCreation(3) sta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management station is finished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ntry and sets this object to valid(1) or ab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etting this object to invalid(4).  If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etermines that an entry has b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underCreation(3) state for an abnormally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may decide that the management s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rashed.  If the agent makes this d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may set this object to invalid(4) to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ntry.  A prudent agent will underst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anagement station may need to wait for hum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d will allow for that possibilit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etermination of this abnormally lo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A data type to specify times in microsecon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Statistic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Statistics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statistics group contains statistics meas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robe for each monitored interface on this devi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tistics take the form of free running coun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rt from zero when a valid entry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is group currently has statistics defin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thernet interfaces.  Each etherStatsEnt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tistics for one Ethernet interface.  The prob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reate one etherStats entry for each monitor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terface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Stats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Histo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History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history group records periodic statistical s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network and stores them for later retrie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historyControl table stores configuration entrie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fine an interface, polling period, and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nce samples are taken, their data is stored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 a media-specific table.  Each such entry defin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ample, and is associated with the historyControl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aused the sample to be taken.  Currently the only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pecific table defined is the etherHistoryTa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therne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f the probe keeps track of the time of day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rt the first sample of the history at a tim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hen the next hour of the day begins, a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rted at that instant.  This tends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user-friendly reports, and enables comparison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rom different probes that have relatively accur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monitor is encouraged to add two history contro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er monitored interface upon initialization tha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short term and a long term polling period.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arameters are 30 seconds for the short term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eriod and 30 minutes for the long term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Contro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ther His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History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Alar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Alarm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Alarm Group requires the implementation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Alarm group periodically takes statistical s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variables in the probe and compares them to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at have been configured.  The alarm tabl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onfiguration entries that each define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olling period, and threshold parameters.  If a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ound to cross the threshold values, an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generated.  Only variables that resolve to an ASN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rimitive type of INTEGER (INTEGER,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Gauge, or TimeTicks) may be monitor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is function has a hysteresis mechanism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generation of events.  This mechanism generates o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s a threshold is crossed in the approp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o more events are generated for that threshol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pposite threshold is cro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 the case of a sampling a deltaValue, a prob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 this mechanism with more precision if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delta sample twice per period, each time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um of the latest two samples to the thresho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llows the detection of threshold cro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at span the sampling boundary. 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require any special configuration of the thresh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t is suggested that probes implement this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Ho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Host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host group discovers new hosts on the net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keeping a list of source and destination MAC Addresse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 good packets.  For each of these addresses,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group keeps a set of statistics.  The host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ontrols which interfaces this function is perform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nd contains some information about the proc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ehalf of each hostControlEntry, data is collec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terface and placed both the host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hostTimeTable.  If the monitoring device find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hort of resources, it may delete entries as nee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s suggested that the device delete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used ent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hostTable contains entries for ea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iscovered on a particular interface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ontains statistical data about that host. 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s indexed by the MAC address of the hos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hich a random access may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hostTimeTable contains data in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hostTable, and must contain the same set of host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dexed using hostTimeCreationOrder rather than host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hostTimeCreationOrder is an integer which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relative order in which a particular 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iscovered and thus inserted into the table. 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rder, and thus index, is among those entri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 the table, the index for a particular entry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f an (earlier) entry is deleted.  Thus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etween hostTimeCreationOrder and hostTime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roke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hostTimeTable has two important uses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ast download of this potentially large table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dex of this table runs from 1 to the size of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clusive, its values are predictable.  This allow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fficient packing of variables into SNMP PDU'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table transfer to have multiple packets out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se benefits increase transfer rates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second use of the hostTimeTable is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iscovery by the management station of new entri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o the table.  After the management s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ownloaded the entire table, it knows that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ill be added immediately after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able.  It can thus detect new entri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nd retrieve them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ecause the association between hostTimeCreation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hostTimeEntry may be broken at any time,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tion must monitor the related hostControlLastDele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bject.  When the management station thus detects a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t must assume that any such associations have been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nd invalidate any it has stored locally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restarting any download of the hostTimeTable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een in progress, as well as rediscover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hostTimeTable so that it may detect new entri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management station does not detect the broken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t may continue to refer to a particular hos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reationOrder while unwittingly retriev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ssociated with another host entirely.  If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hile downloading the host table, the managemen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may fail to download all of the entrie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Contro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host Ti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Time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Host Top "N"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Host Top N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Host Top N group require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ho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Host Top N group is used to prepare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scribe the hosts that top a list order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ir statistics.  The available statistics ar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f one of their base statistics, over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pecified by the management station.  Thu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tistics are rate based. 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tion also selects how many such host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hostTopNControlTable is used to initiate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f such a report.  The management station ma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arameters of such a report, such as which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hich statistic, how many hosts, and the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imes of the sampling.  When the report is prep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ntries are created in the hostTopNT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relevant hostTopNControlEntry.  The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tic for each report after it has been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TopNContro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TopN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Matrix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Matrix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Matrix group consists of the matrixControl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matrixSDTable and the matrixDSTable. 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ore statistics for a particular convers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wo addresses.  As the device detects a new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cluding those to a non-unicast address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ew entry in both of the matrix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t must only create new entries based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received in good packets.  If the monitoring devic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tself short of resources, it may delete entri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t is suggested that the device delete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used ent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Contro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SD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raffic matrix tables from destination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DS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Filt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Filter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Filter group allows packets to be captur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rbitrary filter expression.  A log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vent stream or "channel" is formed by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at match the filt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is filter mechanism allows the creation of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logical expression with which to filter packe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ilter associated with a channel is OR'ed with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ithin a filter, any bits checked in the data and stat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ND'ed with respect to other bits in the same fil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otMask also allows for checking for inequalit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channelAcceptType object allows for i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hol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channel can be turned on or off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generate events when packets pass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Packet Captu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Packet Capture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Packet Capture Group require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ilt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Packet Capture group allows packets to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upon a filter match.  The bufferControlTab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captured packets output from a chann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ssociated with it.  The captured packet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 entries in the captureBufferTable.  The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ssociated with the bufferControlEntry on whose behal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e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Contro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apWhenFull(2)    --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Buffer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Ev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Event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Event group controls the generation an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f events from this device.  Each entry in the even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scribes the parameters of the event that can b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ach event entry is fired by an associated condit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lsewhere in the MIB.  An event entry may als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ith a function elsewhere in the MIB that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hen the event is generated.  For example, a chann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e turned on or off by the firing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ach eventEntry may optionally specify that 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e created on its behalf whenever the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ach entry may also specify that notif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ccur by way of SNMP trap messages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ommunity for the trap message is given i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ventCommunity object.  The enterprise and specific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ields of the trap are determined by th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riggered the event.  Three traps are defined in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ocument: risingAlarm, fallingAlarm, and packet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f the eventTable is triggered by a condi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lsewhere, the enterprise and specific trap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must be specified for traps generated for tha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nmp-trap(3),    -- send an SNMP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Beholder TNG Inf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added by Richard Kooijman, 2 Sept 1992  (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holderInfo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Beholder performanc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Beholder memory alloc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Beholder regist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Sends a trap including a message to a specific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Beholder TNG Neu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added by Richard Kooijman, 2 Sept 1992  (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The Neuro table implements neural netwo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can have arbitrary MIB variables as in- and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long as their type is a number (COUNTER, INTEGER, GAU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The neural network can then be trained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similar output values if similar inpu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ro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roLayer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roLayerNeuron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roLayerNeuronValue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Statistic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Dnpap Statistics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npap statistics group contains statistics meas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robe for each monitored interface on this devi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tistics take the form of free running coun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rt from zero when a valid entry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is group currently has statistics defin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thernet interfaces.  Each dEtherStatsEnt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tistics for one Ethernet interface.  The prob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reate one dEtherStats entry for each monitor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terface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herStats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herStatsIFT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Ho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DHost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Host group discovers new hosts on the net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keeping a list of source and destination MAC Addresse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 good packets.  For each of these addresses,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group keeps a set of statistics.  The dHost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ontrols which interfaces this function is perform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nd contains some information about the proc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ehalf of each dHostControlEntry, data is collec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terface and placed both the dHost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HostTimeTable.  If the monitoring device find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hort of resources, it may delete entries as nee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s suggested that the device delete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used ent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HostTable contains entries for ea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iscovered on a particular interface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ontains statistical data about that host. 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s indexed by the MAC address of the hos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hich a random access may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HostTimeTable contains data in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HostTable, and must contain the same set of host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dexed using dHostTimeCreationOrder rather than dHost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HostTimeCreationOrder is an integer which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relative order in which a particular 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iscovered and thus inserted into the table. 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rder, and thus index, is among those entri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 the table, the index for a particular entry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f an (earlier) entry is deleted.  Thus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etween dHostTimeCreationOrder and dHostTime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roke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HostTimeTable has two important uses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ast download of this potentially large table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dex of this table runs from 1 to the size of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clusive, its values are predictable.  This allow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fficient packing of variables into SNMP PDU'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table transfer to have multiple packets out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se benefits increase transfer rates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second use of the dHostTimeTable is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iscovery by the management station of new entri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o the table.  After the management s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ownloaded the entire table, it knows that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ill be added immediately after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able.  It can thus detect new entri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nd retrieve them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ecause the association between dHostTimeCreation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HostTimeEntry may be broken at any time,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tion must monitor the related dHostControlLastDele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bject.  When the management station thus detects a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t must assume that any such associations have been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nd invalidate any it has stored locally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restarting any download of the dHostTimeTable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een in progress, as well as rediscover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HostTimeTable so that it may detect new entri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management station does not detect the broken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t may continue to refer to a particular hos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reationOrder while unwittingly retriev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ssociated with another host entirely.  If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hile downloading the host table, the managemen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may fail to download all of the entrie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ostContro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ost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Host Ti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ostTime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ostIFT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ostIFTTime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Host Top "N"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DHost Top N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Host Top N group require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ho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Host Top N group is used to prepare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scribe the hosts that top a list order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ir statistics.  The available statistics ar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f one of their base statistics, over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pecified by the management station.  Thu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tistics are rate based. 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tion also selects how many such host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HostTopNControlTable is used to initiate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of such a report.  The management station ma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arameters of such a report, such as which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hich statistic, how many hosts, and the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imes of the sampling.  When the report is prep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ntries are created in the dHostTopNT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relevant dHostTopNControlEntry.  The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atic for each report after it has been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ostTopNContro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ostTopN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npap Matrix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Dnpap Matrix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npap Matrix group consists of the dMatrixControl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MatrixSDTable and the dMatrixDSTable. 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tore statistics for a particular convers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wo addresses.  As the device detects a new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cluding those to a non-unicast address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ew entry in both of the matrix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t must only create new entries based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received in good packets.  If the monitoring devic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tself short of resources, it may delete entri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t is suggested that the device delete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used ent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trixContro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trixSD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raffic matrix tables from destination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trixDS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raffic matrix tables with topN data from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particular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trixSRankTopN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raffic matrix tables with topN data from dest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particular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trixDRankTopN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Filt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DFilter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Filter group allows packets to be captur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rbitrary filter expression.  A log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vent stream or "channel" is formed by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at match the filt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is filter mechanism allows the creation of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logical expression with which to filter packe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ilter associated with a channel is OR'ed with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ithin a filter, any bits checked in the data and stat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ND'ed with respect to other bits in the same fil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otMask also allows for checking for inequalit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channelAcceptType object allows for i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hol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channel can be turned on or off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generate events when packets pass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ilter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hanne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Packet Captu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mplementation of the Packet Capture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Packet Capture Group require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ilt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Packet Capture group allows packets to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upon a filter match.  The dBufferControlTab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captured packets output from a chann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ssociated with it.  The captured packet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 entries in the captureBufferTable.  The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ssociated with the dBufferControlEntry on whose behal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e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ufferContro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apWhenFull(2)    --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aptureBuffer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Statistics Buff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The Statistics Buffer group monitors variable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Alarm group but instead of checking thresholds, it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entries and calculates a moving average and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BufferContro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apWhenFull(2)    --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Buffer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Reachabilit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The Reachability group measures the round-trip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of ICMP (ping) and UDP echo's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It also calculates a reachability estimat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R = 1 - ICMPWeight*(TotalICMPTime/ReceivedICMPEchos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</w:t>
        <w:tab/>
        <w:t xml:space="preserve">     UDPWeight*(TotalUDPTime/ReceivedUDPEch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ability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Discove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The Discovery group records network access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connections on several levels of the network lay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Recorded are Ethernet, IP, UDP and TC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This group is comparable to the RMON host and matrix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NodeContro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EthernetNode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IPNode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DPNode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TCPNode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EthernetNodeTime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IPNodeTime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DPNodeTime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TCPNodeTime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ConnControl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EthernetConnSD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IPConnSD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DPConnSD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TCPConnSD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EthernetConnDS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IPConnDS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DPConnDSTable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TCPConnDSTable OBJECT-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