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older -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ON compliant Ethern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PAP group of the Delft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r. 1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TNG MIB Documentation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keep SunNet Manager's mib2schem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mote Network Monitoring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DNPAP MIB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ext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data type is used to model an 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signed name of the owner of a re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formation is taken from the NVT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is suggested that this name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P address, management station name, network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ame, location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some cases the agent itself will b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 entry.  In these cases, this string sha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a string starting with '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NMP access control is articulated enti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ntents of MIB views; access to a particular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 instance depends only upon its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bsence in a particular MIB view and never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lue or the value of related object instanc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of this type afford resolution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ention only among cooperating manager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lize no access control func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uncooperativ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y convention, objects with this syntax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SIZE (0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o keep SunNet Manager's mib2schem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he enumerations have been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{ vali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createReques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underCreation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invali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tatus of a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etting this object to the value invalid(4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ffect of invalidating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at is, it effectively disassociates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fied with sa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is an implementation-specific matter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agent removes an invalidated entry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cordingly, management stations must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ceive tabular information from agents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entries currently not in use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pretation of such entries requires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relevant EntryStat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 existing instance of this object canno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Request(2).  This object may on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Request(2) when this instance is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object is created, the agent may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pplemental object instances to complete a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w in this table.  Immediately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 operation, the agent must set thi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derCreatio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ies shall exist in the underCreation(3) st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management station is finished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y and sets this object to valid(1) o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etting this object to invalid(4).  I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termines that an entry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derCreation(3) state for an abnormall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may decide that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ashed.  If the agent makes thi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may set this object to invalid(4) to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y.  A prudent agent will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nagement station may need to wait for hum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will allow for that possibilit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termination of this abnormally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 data type to specify times in micro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Statistics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 contains statistic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obe for each monitored interface on this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take the form of free running cou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from zero when a valid ent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group currently has statistics defin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interfaces.  Each etherStatsEnt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for one Ethernet interface.  The prob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e one etherStats entry for each monitor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Stat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ist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istory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istory group records periodic statistical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network and stores them for later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istoryControl table stores configuration entri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fine an interface, polling period,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nce samples are taken, their data is stored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a media-specific table.  Each such entry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ample, and is associated with the historyControl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aused the sample to be taken.  Currently the only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c table defined is the etherHistory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the probe keeps track of the time of da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the first sample of the history at a ti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n the next hour of the day begins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ed at that instant.  This tend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r-friendly reports, and enables comparison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rom different probes that have relatively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onitor is encouraged to add two history 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r monitored interface upon initialization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short term and a long term polling period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are 30 seconds for the short term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riod and 30 minutes for the long term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 His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History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Alarm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 requires the implementa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 periodically takes statistical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variables in the probe and compares them to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have been configured.  The alarm tab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ation entries that each define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lling period, and threshold parameters.  If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ound to cross the threshold values,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d.  Only variables that resolve to an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imitive type of INTEGER (INTEGER,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auge, or TimeTicks) may be monitor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unction has a hysteresis mechanism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ion of events.  This mechanism generates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 a threshold is crossed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 more events are generated for that thresho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pposite threshold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case of a sampling a deltaValue, a pro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 this mechanism with more precision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delta sample twice per period, each time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um of the latest two samples to the thresh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llows the detection of threshold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span the sampling boundary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quire any special configuration of the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probes implement this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os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group discovers new hosts on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keeping a list of source and destination MAC Address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good packets.  For each of these addresse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 keeps a set of statistics.  The host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rols which interfaces this function is perform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contains some information about the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half of each hostControlEntry, data is colle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and placed both the host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Table.  If the monitoring device fi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hort of resources, it may delete entrie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able contains entries for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on a particular interface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ains statistical data about that host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indexed by the MAC address of the hos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a random access may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Table contains data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able, and must contain the same set of hos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ed using hostTimeCreationOrder rather than ho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CreationOrder is an integer which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ative order in which a particular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and thus inserted into the tabl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rder, and thus index, is among those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table, the index for a particular entry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an (earlier) entry is deleted.  Thu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tween hostTimeCreationOrder and hostTime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rok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Table has two important us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ast download of this potentially large tabl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 of this table runs from 1 to the size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sive, its values are predictable. 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fficient packing of variables into SNMP PDU'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table transfer to have multiple packet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se benefits increase transfer rate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econd use of the hostTimeTable is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y by the management station of new ent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the table.  After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wnloaded the entire table, it knows tha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ll be added immediately afte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ble.  It can thus detect new entri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retrieve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cause the association between hostTimeCreation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Entry may be broken at any time,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must monitor the related hostControlLastDele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bject.  When the management station thus detects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assume that any such associations have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invalidate any it has stored locall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tarting any download of the hostTimeTabl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en in progress, as well as rediscover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Table so that it may detect new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nagement station does not detect the broke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ay continue to refer to a particular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ionOrder while unwittingly retrie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another host entirely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le downloading the host table, the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y fail to download all of the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Ti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"N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ost Top N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N group requir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N group is used to prepa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 the hosts that top a list order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ir statistics.  The available statistics a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one of their base statistics,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ed by the management station.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are rate based. 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also selects how many such hos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opNControlTable is used to initi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such a report.  The management station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of such a report, such as whic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statistic, how many hosts, and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mes of the sampling.  When the report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ries are created in the hostTopNT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evant hostTopNControlEntry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c for each report after it has been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op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atri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Matrix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atrix group consists of the matrixControl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trixSDTable and the matrixDSTable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ore statistics for a particular conver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o addresses.  As the device detects a new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ding those to a non-unicast addr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w entry in both of the matri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only create new entries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ceived in good packets.  If the monitoring devic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self short of resources, it may delete ent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from destination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il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Filter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ilter group allows packets to be captu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bitrary filter expression.  A log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 stream or "channel" is formed by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match the 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ilter mechanism allows the cre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ogical expression with which to filter packe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associated with a channel is OR'ed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in a filter, any bits checked in the data and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'ed with respect to other bits in the same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tMask also allows for checking for inequalit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AcceptType object allows for i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o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 can be turned on or off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 events when packets pas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Packet Capture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require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allows packet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pon a filter match.  The bufferControlT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aptured packets output from a chan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it.  The captured packe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entries in the captureBufferTable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the bufferControlEntry on whose behal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Ev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Even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Event group controls the generation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events from this device.  Each entry in the even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s the parameters of the event that can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vent entry is fired by an associated condi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lsewhere in the MIB.  An event entry may als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 a function elsewhere in the MIB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n the event is generated.  For example, a chan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 turned on or off by the firing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ventEntry may optionally specify that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 created on its behalf whenever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ntry may also specify that not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ccur by way of SNMP trap messages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mmunity for the trap message is given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Community object.  The enterprise and specific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elds of the trap are determined by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iggered the event.  Three traps are defined in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cument: risingAlarm, fallingAlarm, and packet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the eventTable is triggered by a cond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lsewhere, the enterprise and specific tra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ust be specified for traps generated for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mp-trap(3),    -- send an SNMP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TNG 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dded by Richard Kooijman, 2 Sept 1992  (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holderInfo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regist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Sends a trap including a message to a spec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TNG Neu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dded by Richard Kooijman, 2 Sept 1992  (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Neuro table implements neural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can have arbitrary MIB variables as in- an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long as their type is a number (COUNTER, INTEGER, GA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neural network can then be traine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similar output values if similar inpu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Neuro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NeuronValu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npap Statistics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statistics group contains statistic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obe for each monitored interface on this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take the form of free running cou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from zero when a valid ent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group currently has statistics defin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interfaces.  Each dEtherStatsEnt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for one Ethernet interface.  The prob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e one dEtherStats entry for each monitor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herStat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herStatsIF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Hos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group discovers new hosts on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keeping a list of source and destination MAC Address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good packets.  For each of these addresse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 keeps a set of statistics.  The dHost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rols which interfaces this function is perform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contains some information about the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half of each dHostControlEntry, data is colle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and placed both the dHost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Table.  If the monitoring device fi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hort of resources, it may delete entrie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able contains entries for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on a particular interface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ains statistical data about that host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indexed by the MAC address of the hos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a random access may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Table contains data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able, and must contain the same set of hos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ed using dHostTimeCreationOrder rather than dHo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CreationOrder is an integer which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ative order in which a particular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and thus inserted into the tabl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rder, and thus index, is among those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table, the index for a particular entry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an (earlier) entry is deleted.  Thu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tween dHostTimeCreationOrder and dHostTime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rok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Table has two important us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ast download of this potentially large tabl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 of this table runs from 1 to the size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sive, its values are predictable. 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fficient packing of variables into SNMP PDU'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table transfer to have multiple packet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se benefits increase transfer rate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econd use of the dHostTimeTable is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y by the management station of new ent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the table.  After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wnloaded the entire table, it knows tha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ll be added immediately afte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ble.  It can thus detect new entri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retrieve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cause the association between dHostTimeCreation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Entry may be broken at any time,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must monitor the related dHostControlLastDele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bject.  When the management station thus detects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assume that any such associations have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invalidate any it has stored locall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tarting any download of the dHostTimeTabl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en in progress, as well as rediscover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Table so that it may detect new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nagement station does not detect the broke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ay continue to refer to a particular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ionOrder while unwittingly retrie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another host entirely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le downloading the host table, the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y fail to download all of the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 Ti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IF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IF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"N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Host Top N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N group requir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N group is used to prepa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 the hosts that top a list order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ir statistics.  The available statistics a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one of their base statistics,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ed by the management station.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are rate based. 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also selects how many such hos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opNControlTable is used to initi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such a report.  The management station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of such a report, such as whic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statistic, how many hosts, and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mes of the sampling.  When the report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ries are created in the dHostTopNT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evant dHostTopNControlEntry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c for each report after it has been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op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Matri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npap Matrix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Matrix group consists of the dMatrixControl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MatrixSDTable and the dMatrixDSTable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ore statistics for a particular conver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o addresses.  As the device detects a new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ding those to a non-unicast addr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w entry in both of the matri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only create new entries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ceived in good packets.  If the monitoring devic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self short of resources, it may delete ent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from destination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with topN data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particula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SRank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with topN data from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particula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DRank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Fil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Filter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Filter group allows packets to be captu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bitrary filter expression.  A log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 stream or "channel" is formed by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match the 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ilter mechanism allows the cre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ogical expression with which to filter packe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associated with a channel is OR'ed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in a filter, any bits checked in the data and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'ed with respect to other bits in the same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tMask also allows for checking for inequalit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AcceptType object allows for i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o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 can be turned on or off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 events when packets pas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ilt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anne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Packet Capture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require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allows packet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pon a filter match.  The dBufferControlT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aptured packets output from a chan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it.  The captured packe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entries in the captureBufferTable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the dBufferControlEntry on whose behal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apture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Buff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Statistics Buffer group monitors variabl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larm group but instead of checking thresholds, it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entries and calculates a moving average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achabi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Reachability group measures the round-tri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of ICMP (ping) and UDP echo's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It also calculates a reachability estimat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R = 1 - ICMPWeight*(TotalICMPTime/ReceivedICMPEchos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</w:t>
        <w:tab/>
        <w:t xml:space="preserve">     UDPWeight*(TotalUDPTime/ReceivedUDP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ility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iscove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Discovery group records network access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connections on several levels of the network lay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Recorded are Ethernet, IP, UDP and TC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is group is comparable to the RMON host and matrix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Node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Con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ConnDSTable OBJECT-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