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Return-Path: masaki@merit.ed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merit.edu (merit.edu [35.1.1.42]) by home.merit.edu (8.7.5/merit-2.0) with ESMTP id KAA16675; Wed, 24 Jul 1996 10:40:51 -0400 (E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home.merit.edu (home.merit.edu [198.108.60.42]) by merit.edu (8.7.5/merit-2.0) with ESMTP id KAA10557; Wed, 24 Jul 1996 10:40:50 -0400 (E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localhost (masaki@localhost) by home.merit.edu (8.7.5/merit-2.0) with SMTP id KAA16671; Wed, 24 Jul 1996 10:40:50 -0400 (E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607241440.KAA16671@home.merit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ave Ward &lt;dward@netstar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mrt-support@mer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andling community attribute (Re: mrt and bgpsi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reply-to: Your message of "Mon, 22 Jul 1996 13:24:14 CD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01BB77D1.14736E40@mercury.netstar.com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4 Jul 1996 10:40:50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saki Hirabaru &lt;masaki@merit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 D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nished and place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ipv6.merit.edu/pub/mrt/mrt-24July96.tar.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an unusual place though. You can login as 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pecify community values. For example, in bgpsim.con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it like aspat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-list 1 community 1 56:123 78: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pecifies two community values 56:123 and 78:234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56 is the first two octets (as number) and 123 is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ctets defined by the as.  You can also specify a who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ets value like 3670139 without ':' sepalator. All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dding this, I fixed one bug that the last as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th had been ignored. It may affect your configuration, so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-list 1 aspath 1 123 23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^^ has been ignored but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ecked my modifications using gated. As long as seeing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gpsim seems to send community values to gated, and mr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m correctly from 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mplements to send, receive and hopefully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attribute. No other actions like checking dupl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ing them or handling well-known community valu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 And also, the syntax of specifying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may be changed in the future release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ak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