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rt_rt_support: bits describing what the kerne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multipath, route black hole, variable mas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krt_flags_to_state(flag_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convert 'flags' to a kernel state and return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krt_state_to_flags(flag_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rt_type_to_ll(in t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f type (IFT_XXX) to ll type? LL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krt_if_flags(int k_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kernel interface flags to gated interfac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addr_un *krt_make_router(int af, flag_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etxt hope, in address family af, for the state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ually make a RTS_REJECT or RTS_BLACKHOLE ro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trac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*t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addr_un *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race interface for the kernel. Trace info about a 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cleanu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leaning... Called by krt_exit(). Also metho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exi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cleanup before we go away. Calls krt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t_parms *krt_kernel_rt(rt_head *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n rth, returns the route current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for t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t_entry *krt_make_rtactive(sockaddr_un *dest, sockaddr_un *dest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temporary active rou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lown away once we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route with rt_add(). No next 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rt_addrcheck(rt_parms *r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the specified address is OK.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ADDR_IGNORE</w:t>
        <w:tab/>
        <w:tab/>
        <w:t>Ignor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ADDR_OK</w:t>
        <w:tab/>
        <w:tab/>
        <w:t>Addres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ADDR_BOGUS</w:t>
        <w:tab/>
        <w:tab/>
        <w:t>Bogus,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ADDR_MC</w:t>
        <w:tab/>
        <w:tab/>
        <w:t>Multicast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delq_add(rt_parms *r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route to the queue of rout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delq_process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ny queu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krt_rtadd(rt_parms *rtp, flag_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route [from the kernel?] to the gated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rtread_add(task *tp, rt_parms *rtp, flag_t krt_flags, int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end for krt_rtadd() on systems that do not us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 message format when reading routes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remnant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verridden remnants on the remnant list from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remnant_remove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job to remove deletion-deferred kernel rem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krt_q_flush(krt_q_entry *startp, krt_q_entry *endp, int is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elete_only, u_long *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entries from krt route queue into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route queue structure is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routes which need to be updat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any route to the same destination which migh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talled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Q_OP_NOP</w:t>
        <w:tab/>
        <w:tab/>
        <w:t>Queue bookkeep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Q_OP_DELETE</w:t>
        <w:tab/>
        <w:tab/>
        <w:t>Route delete from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Q_OP_ADD</w:t>
        <w:tab/>
        <w:tab/>
        <w:t>Route add 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Q_OP_CHANGE</w:t>
        <w:tab/>
        <w:tab/>
        <w:t>Delete an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eep the queue in priority order.  First are interface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igh priority deletes, then high priority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ority adds, then low priority deletes, then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, then low priority adds.  The following ar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entries to keep track of where routes sh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Q_H_INT = 0, KRTQ_H_DEL, KRTQ_H_CHNG, KRTQ_H_ADD, KRTQ_L_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Q_L_CHNG, KRTQ_L_ADD, KRTQ_N_PRIO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Q_FLUSH_DONE</w:t>
        <w:tab/>
        <w:t>Entire li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Q_FLUSH_FULL</w:t>
        <w:tab/>
        <w:t>Terminated by kerne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Q_FLUSH_COUNT</w:t>
        <w:tab/>
        <w:t>Terminated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Q_FLUSH_BLOCKED</w:t>
        <w:tab/>
        <w:t>Terminated b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q_schedule(in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)schedule a queue run if w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of the kernel will trigger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STATE_BLOCKED:</w:t>
        <w:tab/>
        <w:t>(Kernel code can't take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the kernel dependent stuff has told u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him any more until he calls krt_q_un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ny job and make sure no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STATE_FULL:</w:t>
        <w:tab/>
        <w:tab/>
        <w:t>(Kernel is full, tak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we're in crisis mode.  Don't both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the remaining routes in the kernel unles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ld us to try, just start a timer for a re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in the futur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STATE_NORMAL:</w:t>
        <w:tab/>
        <w:t>(All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f we have anything to do immedi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make sure we have a job queued for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e have anything deferred make sur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running for that.  Otherwise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un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kernel dependent code to tell 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to receive routes again.  Chang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rmal and reschedule a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q_run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queue. Method for the kernel job set by krt_q_schedu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krt_q_flu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routing table and tell the kernel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e're going to be sending rout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q_timeout(task_timer *tip, 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a queue timeout expiry. Schedule a krt_q_r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flash(rt_list *r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change list generated by routing ta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rth_reset(rt_head *rth, flag_t state, int n_gw, sockaddr_un **ro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_addr **if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pointer to a route head, and a route state and (se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hop(s) which represent the actual next hop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oute to this destination in the kernel, d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such that the state of the routing table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rnel are brought into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krt_rtadd(), krt_dst_reset()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dst_reset(sockaddr_un *dest, sockaddr_un *destmask, flag_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_gw, sockaddr_un **routers, if_addr **if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reset a route when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to the destination.  This mak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route, resets this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terminate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announcement bits on any routes installed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don't have RTS_RETAIN set they get removed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shutdown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et the terminate bit and reschedule a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ifcheck_run(task_job *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for the if check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ifcheck_timer(task_timer *tip, 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for the if check timer. Create a job to run krt_ifcheck_r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if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job to run krt_ifcheck_r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krt_get_maxpacke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out what the maximum value for a kernel socket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ifachange(task *tp, if_addr *if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an interface st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age(task_timer *tip, time_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out kernel remnan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ag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timer to run krt_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tsi_dump(FILE *fp, rt_head *rth, void_t data, const char *p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kernel 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dump(task *tp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routing socke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krt_reinit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it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va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krt_family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lize the kernel routing table function.  Firs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 to hold the socket used in manipulating the kernel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t_family_in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sk "KRT" (krt_task), which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ifa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re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t_recv</w:t>
        <w:tab/>
        <w:t>#ifdef KRT_RT_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r "Timeout" (krt_q_tip), job is krt_q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r "IfCheck" (krt_timer_ifcheck), job is krt_ifcheck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USE OF K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'protocol' defined for the kernel managment "KRT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tos proto_ini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krt_init, krt_var_init, "KR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t_family_init(); called in main() befor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t_q_timeout() calls creates a bg job to run krt_q_ru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