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: an Experimental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-1996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 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hereby granted,  provided  that  both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and  this  permission  notice  appear  in  all  cop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rivative works or  modified  versions,  and  any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that both notices appear in support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is given to Carnegie Mellon University  in  all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ity pertaining to direct or indirect use of this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S AN EXPERIMENTAL SOFTWARE SYSTEM AND IS  KNOWN  TO  HAVE 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WHICH MAY HAVE SERIOUS CONSEQUENCES.  CARNEGIE MELL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F THIS SOFTWARE IN ITS "AS IS" CONDITION.   CARNEGIE 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 ANY  LIABILITY  OF  ANY  KIND  FOR  ANY 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RECTLY OR INDIRECTLY FROM THE USE OF THIS SOFTWARE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 Mellon  encourages  users  of  this  software  to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extensions that  they  make,  and  to  grant 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the rights to redistribute these changes without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csid = "$Header: /coda-src/coda/coda-src/blurb/blurb.doc,v 4.1 1997/01/08 21:49:29 rvb Exp $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