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941141903"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875543615"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974015253"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2081104067"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946440289"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2026560842"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1111805"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332398710"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68629881"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836406273"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834238613"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982703066"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755993018"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281789118"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