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496241112"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81260011"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