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327935202"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924373268"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