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425395994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86849448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121068325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627446410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88460355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577210828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