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2105689875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186363618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1017305633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1393949399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679476270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671702754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