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12603279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96301108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47467160"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