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7066695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6658416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8035749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86330424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5371308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