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011294971"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54274988"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577668934"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008424507"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056025623"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