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7424976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08518299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4141350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71882503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6652054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