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878255774"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591627330"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350551847"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612003293"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541880213"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