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41636508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14731317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04238952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