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17671695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819654285"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911975275"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