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Invoice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hadow/>
          <w:color w:val="333399"/>
          <w:sz w:val="22"/>
          <w:lang w:val="en-US" w:eastAsia="en-US"/>
        </w:rPr>
      </w:pPr>
      <w:r>
        <w:rPr>
          <w:rFonts w:cs="Arial" w:ascii="Arial" w:hAnsi="Arial"/>
          <w:shadow/>
          <w:color w:val="333399"/>
          <w:sz w:val="22"/>
          <w:lang w:val="en-US" w:eastAsia="en-US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color w:val="000000"/>
                <w:highlight w:val="lightGray"/>
              </w:rPr>
              <w:t>Send To: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ompan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addr1\ \cust:addr2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ity\,\cust:state\ \cust:zip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ountr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144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Order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Cust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s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V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orderNo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custNo\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sPers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VIA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260"/>
        <w:gridCol w:w="12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Part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  <w:lang w:val="en-US" w:eastAsia="en-US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List P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Dis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Extended P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.PartNo\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.Descripti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.Qty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items.SellPrice)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num(items.Discount)\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items.ExtPrice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2524" w:type="dxa"/>
        <w:jc w:val="left"/>
        <w:tblInd w:w="7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4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ub Total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Esum)\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reight: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Freight)\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otal:</w:t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Total)\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48:00Z</dcterms:created>
  <dc:creator>Eugene</dc:creator>
  <dc:description/>
  <dc:language>en-US</dc:language>
  <cp:lastModifiedBy>Eugene</cp:lastModifiedBy>
  <dcterms:modified xsi:type="dcterms:W3CDTF">2000-05-13T19:35:00Z</dcterms:modified>
  <cp:revision>13</cp:revision>
  <dc:subject/>
  <dc:title>Customer List</dc:title>
</cp:coreProperties>
</file>