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5307106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01478117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