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728529136"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589621102"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