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604873080"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225677544"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