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82938114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043993174"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