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124011472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79359277"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