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56432263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287063646"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