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503538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799546512"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64573706"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49499829"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244788451"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