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314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723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3640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718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