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9732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86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840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916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