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927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951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255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095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