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6793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2909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74481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42457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