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46147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58883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1963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2580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