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21385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5825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1483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0633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