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2664442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926651632"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25219624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983134021"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94974229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357915589"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2680920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369624402"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44921557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52609288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