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787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971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203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03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