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9397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5901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39760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73839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