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4948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22471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9243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1146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