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477799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900087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694772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855777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