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505057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9406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8077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221885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