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2751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08449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44868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70731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