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717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039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513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964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