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made to V/internal/aug by Rob Peck 5/13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stdir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astdir was designed to be a faster implementation of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irectories that have a large number of items in them, such 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command:  FAS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r</w:t>
        <w:tab/>
        <w:t xml:space="preserve">  FASTDIR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a file by the name ".dir" in the selected or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, fastdir checks the creation date of this .dir file (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rst line in the file itself) against the modification dat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rent directory.  If they match exactly, it means that ".dir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(near) equivalent of somebody doing a command "DIR &gt; .dir"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.  If the creation/modification dates don't match, fa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create such a file.  After either find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, it copies ".dir"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stdir handles most known error condition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rite-prot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outputs the generated listing equivalent to DIR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or rewriting the .di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ing to get a directory of a non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(responds "can't find &lt;path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ing to generate a directory lis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(responds "&lt;pathname&gt; is not a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ing to generate a listing of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(responds "Directory '&lt;pathname&gt;'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ld use some error checking around the Write command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o-full disks, or a write error while generating ".dir". 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ut there want to add the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dir does not implement DIR's "OPT" option. (OPT A, OP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dir modifies the DIR output slightly in that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ed separately, but are merged alphabetically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rted alpha listing, still marked " (dir)" as they should be 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 Rob Peck 5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ttice/Amiga C (3.03) link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compile with stack checking code disabled in pass 2 (lc2 -v file.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lib:Astartup.obj fastdir.o filecurrent.o tree.o treeprin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a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 lib:amiga.lib, lib:l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