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 Run this file through nroff (no macro package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To get page boundaries, pipe the output of nroff though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nh)\ \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3\\$1\f1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\\$1\f1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Netne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is used to configure the netnews software. 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sh setup".  The setup program reads if file called "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create, and sets up the netnews library. 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ide sensible defaults, but you must never the les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config file beginning with a "#" are considered to b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re ignored.  Other lines should consist of a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value.  Certain parameters are boolean flag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"yes" or "no".  If the name of a boolean flag is gi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, the flag is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 fi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us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org BTL, Holmdel, N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domain 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/tools/netnews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ines are required entries which you must provide valu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news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wner (user 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ew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uperuser, you should probably create a new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superuser, you can use your own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le to, you should create a mai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mail to this alias forwar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it easier for other sites to find the righ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changing jobs and out of date or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news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oup (name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iderations as NEWSUSR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my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the name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name short, because it will be prin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address and full name of the author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is probably a good upper bound on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ity and state or country of your organization are not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ganization name begins with a `/', i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a file.  The first line in that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same binary to be used on many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ile name would be `/usr/lib/news/organiz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rganization might read ``Bell Labs, Murray Hill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U.C. Berkeley'' or ``MIT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puter Corp. America, Cambridge, Mas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my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internet addresses, this domai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site name to form mailing addres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system ucbvax with user root, if MY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``.UUCP'', addresses generated will read ``root@ucbvax.UUC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DOMAIN is ``.Berkeley.ARPA'', the addr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oot@ucbvax.Berkeley.ARP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 is in more than one domain, use your prima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lways begins with a period, unless the local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main; in this case MYDOMAIN should b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not required for the setup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used by the setup program 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gin name of the USENET administrator for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ifferent from newsusr.  The default is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mailer that understands ARP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ddresses (user@domain) turn this on, a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rom or Reply-T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et it to no and replies will use the Pa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is parameter is "yes" becaus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install an internet mailer back in Jan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of UNIX you are running under.  (UN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T&amp;T Bell Laboratories.)  The following v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3</w:t>
        <w:tab/>
        <w:t>AT&amp;T 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5</w:t>
        <w:tab/>
        <w:t>AT&amp;T System V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5r2</w:t>
        <w:tab/>
        <w:t>AT&amp;T 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</w:t>
        <w:tab/>
        <w:tab/>
        <w:t>AT&amp;T Version 7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bsd</w:t>
        <w:tab/>
        <w:t>Berkeley releas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bsd</w:t>
        <w:tab/>
        <w:t>Berkeley release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list will be expanded in the future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oose the one that is closest to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 paramter, setup will normally select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search used by the setup program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$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ameters can be tuned as you see fit, but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K if you just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are running on a 16 bit machine such as a PD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yes if you are running on a PDP-11 under USG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df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bscription list.  If a user does not specify an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this will be used.  Popula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neral,all.gene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ad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group (or newsgroup list) will always be selec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s a newsgroup list that doesn't include ADMSU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at is, as long as the user does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readnews on the command line, ADMSUB will always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neral,all.annou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parameter is to have certain newsgroups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mas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like 022 for a sec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 systems might want 002 or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controls the mode of news files creat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e modes would allow people to edit the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df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days after which an article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eks (14 days) is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of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the \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un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ad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gram for which articles will be piped to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isabled or changed by the environment variabl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t,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, since the + option allows the h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setup will look around your system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df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path name of the default editor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s an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 to the most popular text edit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sendmail program that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mail program that recmail will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"internet no", this must be a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stand internet addresses.  The default 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will want to run the same vers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multiple computers.  If home is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b and spool are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of the use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comp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numeric user id of the netnew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by admin) is compiled into the netne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dmin is set to "yes", then the individual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arch the password file to know the numeric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news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machine.  If you don't specify this, the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determine your system name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 or gethostname system calls or by scanning /usr/include/whoam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if the uname system call is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are not a US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"yes" if you are on a US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g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if the 4.2BSD gethostname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"yes" if you are running 4.2 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v7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if your system uses V7 mai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7 mail convention is that a mailbox contains sev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, each message beginning with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rom user date'' and ending i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efined, articles saved will have these 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ail can be used to look at save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subdirector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/usr/spool/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for each newsgroup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t.gener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ubdirectory /usr/spool/news/net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rticles, whose filenames are sequential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news/net/general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ticle file is in a mail-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with a number of hea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lank line, followed by the body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has deliberately been chosen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standard for mail documented in RFC 8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news in an area of the disk with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news you intend to keep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olume of news in net.all currently runs about 3MB/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irenews after the default 2 weeks, you will need about 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(plus some extra as a safety margin an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raffic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receive some of the newsgroups, or expire ne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terval, these figures can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sgroup classes do not add much to the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.all accounts for only about 80KB/week, and btl.all+bell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bout 450KB/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contain variou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/usr/lib/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ew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adnew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e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/usr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t BINDIR to a local binary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in a directory that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uxq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searches /bin and /usr/bin unless you modify uux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max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newsgroups that the software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increase this as the network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"buflen, lbuflen, datelen, fpathlen, namelen, path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defs.h in the file routin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se.  Decreasing these values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one ligh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