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within one of the circles in a galaxy, you  ca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along  the  circle's  radius,  or  along its perimeter.  As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pad is used as a direction indicator. For example the '8'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 the '6' east and the '1' south-west. The '.' will move you clock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',' counter-clockwise. The '5' key, which is in  the  middle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over the page (if the terminal has this capability) so that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other side can be reexamined.  To visualize things  better,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representation of the keypad, as used by the program.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keypad - us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5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on one of the stars between the two galaxi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 all  directions but usually not diagonally.  (The allowed ro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re marked on the map below).  If  a  key  other  then  numer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is is interpreted as a character belonging to a command. T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down to the line marked 'Command: '. If at any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return  to the Map section, press the 'esc' key. To return b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press the 'esc' key again, or simply continue  the  comman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holds only if the character typed is NOT numer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