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DEF(1)            TURBO Programmer's Manual            IFDE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-- ersatz conditional compilation for 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Pascal  does  not yet support  conditional 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 is  a simple filter that may be used to comment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sections of the source code, so that one single sour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produce object code for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[ option ... 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        : print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filename : read definition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symbol   : "define"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symbol   : "undefine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         : keep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: run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simple filter for Turbo Pascal programs that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omment syntax to simulate something lik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. (I've always wondered why Borland left i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provides two mechanisms to be used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les may be conditio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tatements may be conditonally commented out (or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echanisms are based on symbols,  which may be i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tes:  "defined" or "undefined". These term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airly  liberal  sense,  because symbols  does  no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defined"  before the programmer actually define the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at  state.  If  a symbol is not explictly stat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"defined" or "undefined",  it is unknown to IFDE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is taken when IFDEF encoun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"symbols" known by IFDEF are strings exactly thre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s  long.  You "define" and "undefine" a symbol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 -D a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def -dFOO -uBAR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"define" the symbol FOO and "undefine"  the  symbol 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:  it will have roughly the same effect as the C-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ndef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ditiona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FDEF comes across a string with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symbol&lt;IFDE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 on  a line,  it will replace the second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ne with a "$" if the symbol is  "defined", 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 space if the symbol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mmand line shown above, and that the fil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following lines (the "{" in column 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 FOOSTUFF.INC} (*FOO&lt;IF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 BARSTUFF.INC} (*BAR&lt;IFDE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will transform those two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 FOOSTUFF.INC} (*FOO&lt;IF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 BARSTUFF.INC} (*BAR&lt;IFDE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ditional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 then  assumes  that the source  of  the  file 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comments of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FOO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'fo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FO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BAR&l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'b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gt;B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give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def -dFOO -uBAR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above is transform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FOO&l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'fo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gt;FO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BAR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'b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B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of course, means that the block containing 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"write('foo');" is compiled; while the  block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 "write('bar');"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ther  words,  the comment syntax  above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us to this input to the standard C-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'fo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'b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ummary of option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-d and -u options described above may be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 you like (or there is room for on a command  line)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d undefine sever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also  read  the set of -d and  -u  option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.  You do this using the -f option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The should file contain a list of symbol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per line.  Each symbol should be prefixed by eithe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-u, and there should be no blanks on the lin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in  the line,  by starting the line  with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 will normally leave its output on a file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as the input file.  You main retain a backup-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file  (with  extension .BAK) by  specifying  the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Note however,  that if you have a main fi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an include file, only the original mai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ained: E.g. if your main file is named FOO.PA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a file named FOO.INC,  the backup-file FOO.BA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the  original source of FOO.PAS,  while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.IN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accept one additional switch.  This is -s, 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lent" mode.  This means that the program is much les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e. It will still prin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use a limited utility like IFDEF, instead of a prop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there are several in the public domain), or the K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CRO"-program (1, p. 305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e main rationale behind IFDEF is Turbo-Pascal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environment,  where it is very easy to jum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-editor to the compiler, but very difficul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-processor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maintain several large programs written in Turbo-Pasc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nvironments (CP/M,  generic MS-DOS, PC-DOS)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ainful to maintain parallel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 allows  me  to maintain one master source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between all systems. The output from IFDEF is essen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input (i.e.  statements may be commen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 but  they are never altered or  deleted).  Hence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the source through IFDEF,  the filtered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aster source, and this may be edit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re is some maintenance to be done on a  program  (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, adding features, etc), I select one environm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filters the program to this environment using IFDE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e up Turbo,  and may hack away for hours do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and compilations,  until I am confident the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port  the new version to the other environment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ufficient to filter the edited file  through  IF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point is that after filtering the file and fi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,  I may alternate between editing and compil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 the file again,  and without worrying abou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of  changes that shall need to be pasted  back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acro-package  or something like the  C-preprocesso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 a  environment specific file that may be compi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a particular system. But any edits had do be don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ocessed  master file which then had to be  filtere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ould be recompiled for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will print out an error message and abor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 bogus switches and start-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specify the -S (silent) option,  it will,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,  tell  you  what  it  considers defined  and 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s  undefined,  and after it has terminated,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and include files it commented in or out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locks  started  is different from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, it will print both numb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: commented in: started 7; ended 6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ably  means  that you spelled one of  the  en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DEF is a very feeble hack,  compared to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ving ordinary comments of the type (* *)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that is intended to be commented in or out  by 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. You must use the { } com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DEF  will  scan  through include files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{$I directive. It will not scan includ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lternative (*$I directive.  This is 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eans that you select which files in a larg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FDEF to massage, by using the appropriat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ocks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DEF does not know about text strings. If you happe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"(*FOO&lt;" or "&gt;FOO*)" inside a quoted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EF will do its 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 checking and diagnostics is not very c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ggling between reading and writing a  single  text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culously slow in Turbo-Pascal.  Some  trivial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could improve on this,  but I always lik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distributed code as simple as possible.  Hence,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 is left as an exercise to users worried about 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ar on their disks stepping mo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le Hannemyr, Bragevn. 3a, 0452 Oslo, No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isle@ifi.uio.no.ar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ck is hereby placed in the public domain.  You m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distribute it in any way you like.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 the  file  with this manual page (ifdef.doc)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  If you improve or extend IFDEF in any wa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ppreiciate a copy of of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should work under any version of Borlands  Turbo-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've  only  tested  it with Turbo  version  3.01A 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MS-DOS, PC-DOS, CP/M-80, CP/M-86 and 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Kernignan and Plauger:  Software Tools in Pascal;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ley, 19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