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elongs to the PS_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 June 25th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S_VIEW belongs to the public domain. You are entitle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which it consists whatever you wish. If you alte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remove the line contain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This file belongs to the PS_VIEW pack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essentially a PostScript program (hence its port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 interactive environment for previewing PostScrip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scaling, rotating, restart, on-line help, printing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more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PS_VIEW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PRE.BAT   DOS batch file, prepares access to ``arrow''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GV.BAT, GVP.BAT, and GVS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use it you need to have installe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POST.BAT  DOS batch file, clears settings of ANSIPR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GV.BAT, GVP.BAT, and GVS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use it you need to have installe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.PAR        parameters for a previewing session us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.BAT        sample batch file for previewing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P.BAT       sample batch file for previewing multi-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S.BAT       sample batch file for sequential preview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_VIEW.PS    the ``engi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_HELP.PS    on-line help, used by PS_VIEW.PS (to invoke help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lt-H during the previewing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_LOCAL.PS   description of local environment,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_V201.POL   the program description (in Po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contains the following file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previewing environment, but perhaps of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.BAT        sample batch file for ,,raw'' previewing (without PS_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.PAR        parameters for ,,raw'' previewing, us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J.BAT        sample batch file for LaserJetIIIp printer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J4P.BAT      sample batch file for LaserJetIVp printer (6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JC.BAT       sample batch file for color DeskJet550C printer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J.PAR        parameters for preparing output f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JC.PAR       parameters for preparing output for col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3P_510.PS   correction file for LJET3 driver for Ghostscript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batch file GJ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.PS      parameter file for color printing (see batch file GJ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QUIT.PS is referred to. It belongs to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ILES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ll the package is placed in the directory T:\PS_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destination place is required,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J.PAR, GJC.PAR, GS.PAR, GV.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.BAT, GJ.BAT, GJ4P.BAT, GJC.BAT, GS.BAT, GV.BAT, GVP.BAT, GV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S386.EXE and all of the batch file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pecified by the DOS environment variab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S_WIEW WITH OTHER SCREE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the standard VGA is enfor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SVGA device, if it is one of the Ghostscrip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nd tested Ghostscript revision 5.10, compiled by Piotr Strzelczy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EGA SVGA16 VESA ATIW TSENG TVGA TVGAGRAY CIRR CIRRGRAY VESB VESC VE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he Trident SVGA, your GV.PA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tvga  instead of  -sDEVICE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screen resolu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61  for the screen resolution 1024 x 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54  for the screen resolution  800 x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41  for the screen resolution  640 x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PS_VIEW COMMANDS + SYNOPSIS +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iew a document all you need to do is to invoke on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V.BAT, GVP.BAT or GVS.BAT with a parameter be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 p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.BAT should be used with single page documents (e.g., EPS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.BAT---with multi-page documents, conforming the structur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Tomas Rokicki's DVIP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VS.BAT---provides a sequential access to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previewing session you have several possibilities,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In curly braces appear optional parameters.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t-keys'' shown in the fourth column, you have to install ANSI.SY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. After entering a ``normal'' operation (second column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[Enter]; ANSI aliases supply [Enter] c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------ -------------------------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 OPER   DESCRIPTION                                  ANSI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------ -------------------------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_NAME)  a   apply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_NAME)  o   open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quivalent to `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_NAME)  ap  apply new pag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_NAME)  op  open new pag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quivalent to `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redraw current picture                      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view picture with initial                            [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  view whole picture                                   [F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AGE}  pn  go to the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AGE}  np  equivalent to pn                               {PAGE}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  go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  equivalent to `pf'                          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  go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  equivalent to `pl'                          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CR}  n   go to the next page                          {INCR}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CR}  p   go to the previous page                      {INCR}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draw local window-oriented coordinate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g  draw global coordinates grid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gg draw global coordinates grid (cm,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R} {VER} igg initialize global grid origin to (HOR,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gg initialize global grid ori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gg initialize global grid origin to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c  switch to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  switch to local window-orient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AG}  m   set magnif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OR} {VER}  v   view magnified and shif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OR} {VER}  vu  view magnified and shifted        {HOR} {VER} [Alt+Peri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ture (equivalent to `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OR} {VER}  vd  view diminished and shifted        {HOR} {VER} [Alt+Co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ture (equivalent to 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emporary scaling=1/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OR} {VER}  go  shift picture (``go to specified         {HOR} {VER}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''; equivalent to `v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scaling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HIFT}  s   se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HIFT}  l   shift picture left                      {SHIFT} [Left Ar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HIFT}  r   shift picture right                     {SHIFT} [Right Ar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HIFT}  u   shift picture up                        {SHIFT} [Up Ar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HIFT}  d   shift picture down                      {SHIFT} [Down Ar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TEP}  ro  rotate picture counterclockwise         {STEP}  [Shift+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P*90 (i.e., clockwise for STEP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  flip picture horizon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  flip picture ver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CR}  un  undo previous picture                         {INCR}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CR}  re  redo undone picture                           {INCR}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 show documen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  show document page box (if it'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  show frame (approximate printing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ILE_NAME)}  pr  print screen or send it     {(FILE_NAME)} [Ctrl+Print S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_NAME  prs select printer, to be used by `p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VICE) dev select scre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024 set screen resolution (f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800 set screen resolution (f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640 set screen resolution (for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c reset screen (reset text cursor)              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attempt to recover fr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quit saving the restart information               [Ctrl+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Alt+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Alt+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exit without saving the restart information       [Ctrl+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Alt+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ILE_NAME)}  wr  write the restart information           {(FILE_NAME)}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ILE_NAME)}  rr  read conditionally the restart          {(FILE_NAME)}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help                                               [Alt+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  print PS_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  print Ghostscrip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2PS_VIEW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