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</w:t>
        <w:tab/>
        <w:t>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</w:t>
        <w:tab/>
        <w:t>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  <w:tab/>
        <w:t>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</w:t>
        <w:tab/>
        <w:t>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</w:t>
        <w:tab/>
        <w:t xml:space="preserve">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</w:t>
        <w:tab/>
        <w:t>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</w:t>
        <w:tab/>
        <w:t>0.00   0.00  79.00  31.00  94.00  65.00  75.00</w:t>
        <w:tab/>
        <w:t>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</w:t>
        <w:tab/>
        <w:t xml:space="preserve">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|</w:t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</w:t>
        <w:tab/>
        <w:t>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0x480</w:t>
        <w:tab/>
        <w:t xml:space="preserve">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x600</w:t>
        <w:tab/>
        <w:t xml:space="preserve">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0x1024</w:t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00x1200</w:t>
        <w:tab/>
        <w:t xml:space="preserve">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d </w:t>
        <w:tab/>
        <w:tab/>
        <w:t xml:space="preserve">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4D</w:t>
        <w:tab/>
        <w:tab/>
        <w:t xml:space="preserve">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7a</w:t>
        <w:tab/>
        <w:t xml:space="preserve">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80i</w:t>
        <w:tab/>
        <w:tab/>
        <w:t xml:space="preserve">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HL6615</w:t>
        <w:tab/>
        <w:t xml:space="preserve">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Diamond Scan</w:t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K MF-5117</w:t>
        <w:tab/>
        <w:tab/>
        <w:t xml:space="preserve">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1188A</w:t>
        <w:tab/>
        <w:t xml:space="preserve">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ilips SC-17AS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n SW617</w:t>
        <w:tab/>
        <w:tab/>
        <w:t xml:space="preserve">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sonic 21PS</w:t>
        <w:tab/>
        <w:t xml:space="preserve">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</w:t>
        <w:tab/>
        <w:t>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</w:t>
        <w:tab/>
        <w:t>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</w:t>
        <w:tab/>
        <w:t>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alled "frame rate").</w:t>
        <w:tab/>
        <w:t>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>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^</w:t>
        <w:tab/>
        <w:tab/>
        <w:t xml:space="preserve">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|</w:t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</w:t>
        <w:tab/>
        <w:t>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</w:t>
        <w:tab/>
        <w:t>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R </w:t>
        <w:tab/>
        <w:tab/>
        <w:tab/>
        <w:tab/>
        <w:t xml:space="preserve">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min HSF</w:t>
        <w:tab/>
        <w:tab/>
        <w:t xml:space="preserve">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</w:t>
        <w:tab/>
        <w:tab/>
        <w:t xml:space="preserve"> R1</w:t>
        <w:tab/>
        <w:t xml:space="preserve">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/</w:t>
        <w:tab/>
        <w:t xml:space="preserve">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/</w:t>
        <w:tab/>
        <w:t xml:space="preserve">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/</w:t>
        <w:tab/>
        <w:t xml:space="preserve">    \/</w:t>
        <w:tab/>
        <w:tab/>
        <w:tab/>
        <w:t xml:space="preserve">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</w:t>
        <w:tab/>
        <w:t xml:space="preserve">  R2  \ </w:t>
        <w:tab/>
        <w:tab/>
        <w:t xml:space="preserve">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n HSF</w:t>
        <w:tab/>
        <w:tab/>
        <w:t xml:space="preserve">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</w:t>
        <w:tab/>
        <w:t>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  <w:tab/>
        <w:t>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</w:t>
        <w:tab/>
        <w:t>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</w:t>
        <w:tab/>
        <w:t>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  <w:tab/>
        <w:t>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</w:t>
        <w:tab/>
        <w:t>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  <w:tab/>
        <w:t>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</w:t>
        <w:tab/>
        <w:t>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 _ _ _ _ _ _ _ _ _ _ _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  <w:tab/>
        <w:tab/>
        <w:t xml:space="preserve">       ^</w:t>
        <w:tab/>
        <w:t xml:space="preserve">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^</w:t>
        <w:tab/>
        <w:t xml:space="preserve">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R  |</w:t>
        <w:tab/>
        <w:t xml:space="preserve">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GT1</w:t>
        <w:tab/>
        <w:t xml:space="preserve">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</w:t>
        <w:tab/>
        <w:t>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</w:t>
        <w:tab/>
        <w:t>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_ _ _ _ _ _ _ _ _ _ 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       VR</w:t>
        <w:tab/>
        <w:t xml:space="preserve">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^</w:t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GT</w:t>
        <w:tab/>
        <w:t>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</w:t>
        <w:tab/>
        <w:t>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752x564"</w:t>
        <w:tab/>
        <w:t>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</w:t>
        <w:tab/>
        <w:t>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</w:t>
        <w:tab/>
        <w:t>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</w:t>
        <w:tab/>
        <w:t>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</w:t>
        <w:tab/>
        <w:t>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</w:t>
        <w:tab/>
        <w:t>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</w:t>
        <w:tab/>
        <w:t>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</w:t>
        <w:tab/>
        <w:t>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</w:t>
        <w:tab/>
        <w:t xml:space="preserve">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</w:t>
        <w:tab/>
        <w:tab/>
        <w:t xml:space="preserve"> bandwidth in MHz</w:t>
        <w:tab/>
        <w:t xml:space="preserve">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</w:t>
        <w:tab/>
        <w:t xml:space="preserve"> min &amp; max HSF (kHz)</w:t>
        <w:tab/>
        <w:t xml:space="preserve">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</w:t>
        <w:tab/>
        <w:t xml:space="preserve"> min &amp; max VSF (Hz)</w:t>
        <w:tab/>
        <w:t xml:space="preserve">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</w:t>
        <w:tab/>
        <w:t xml:space="preserve"> aspect ratio</w:t>
        <w:tab/>
        <w:tab/>
        <w:t xml:space="preserve">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</w:t>
        <w:tab/>
        <w:t xml:space="preserve">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</w:t>
        <w:tab/>
        <w:t>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</w:t>
        <w:tab/>
        <w:t>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FL = DCF / HSF</w:t>
        <w:tab/>
        <w:tab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